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5305</wp:posOffset>
                </wp:positionH>
                <wp:positionV relativeFrom="paragraph">
                  <wp:posOffset>-19050</wp:posOffset>
                </wp:positionV>
                <wp:extent cx="3552190" cy="677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33.7pt;mso-wrap-distance-left:9.05pt;mso-wrap-distance-right:9.05pt;mso-wrap-distance-top:0pt;mso-wrap-distance-bottom:0pt;margin-top:-1.5pt;mso-position-vertical-relative:text;margin-left:42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8350</wp:posOffset>
                </wp:positionH>
                <wp:positionV relativeFrom="paragraph">
                  <wp:posOffset>67945</wp:posOffset>
                </wp:positionV>
                <wp:extent cx="33147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АЛЕКСАНД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ЕРДЕЧНЫЙ НАБ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2pt;mso-wrap-distance-left:9.05pt;mso-wrap-distance-right:9.05pt;mso-wrap-distance-top:0pt;mso-wrap-distance-bottom:0pt;margin-top:5.3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i/>
                          <w:iCs/>
                          <w:sz w:val="18"/>
                        </w:rPr>
                        <w:t>АЛЕКСАНДРИН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ЕРДЕЧНЫЙ НА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11450</wp:posOffset>
                </wp:positionH>
                <wp:positionV relativeFrom="paragraph">
                  <wp:posOffset>4318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213.5pt;margin-top:3.4pt;width:53.95pt;height:53.95pt;mso-wrap-style:none;v-text-anchor:middle" type="_x0000_t12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2000</wp:posOffset>
                </wp:positionH>
                <wp:positionV relativeFrom="paragraph">
                  <wp:posOffset>95250</wp:posOffset>
                </wp:positionV>
                <wp:extent cx="3570605" cy="663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15pt;height:522.7pt;mso-wrap-distance-left:9.05pt;mso-wrap-distance-right:9.05pt;mso-wrap-distance-top:0pt;mso-wrap-distance-bottom:0pt;margin-top:7.5pt;mso-position-vertical-relative:text;margin-left:60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6350</wp:posOffset>
                </wp:positionH>
                <wp:positionV relativeFrom="paragraph">
                  <wp:posOffset>-8255</wp:posOffset>
                </wp:positionV>
                <wp:extent cx="2693035" cy="79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желайте мне лёгких дорог –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рез тернии к звёздам приходят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62.7pt;mso-wrap-distance-left:9.05pt;mso-wrap-distance-right:9.05pt;mso-wrap-distance-top:0pt;mso-wrap-distance-bottom:0pt;margin-top:-0.6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желайте мне лёгких дорог –</w:t>
                      </w:r>
                    </w:p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рез тернии к звёздам приходят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-38100</wp:posOffset>
                </wp:positionV>
                <wp:extent cx="4033520" cy="6765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pt;height:532.7pt;mso-wrap-distance-left:9.05pt;mso-wrap-distance-right:9.05pt;mso-wrap-distance-top:0pt;mso-wrap-distance-bottom:0pt;margin-top:-3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80</wp:posOffset>
                </wp:positionH>
                <wp:positionV relativeFrom="paragraph">
                  <wp:posOffset>-21590</wp:posOffset>
                </wp:positionV>
                <wp:extent cx="3496310" cy="70275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702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pt;height:553.35pt;mso-wrap-distance-left:9.05pt;mso-wrap-distance-right:9.05pt;mso-wrap-distance-top:0pt;mso-wrap-distance-bottom:0pt;margin-top:-1.7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78045</wp:posOffset>
                </wp:positionH>
                <wp:positionV relativeFrom="paragraph">
                  <wp:posOffset>34290</wp:posOffset>
                </wp:positionV>
                <wp:extent cx="3843020" cy="6609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660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збекистане есть один очень мудрый обычай - мать, заканчивая свой последний ковер, оставляет не затканным маленький кусоче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ы дочь,  закончив ее дело, начала и продолжила свое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  не прерывается во времени нить, соединяя настояще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шлым и будущим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ниге В. Полякова "Апокалипсис Атлантиды" есть одно удивительно  красивое стихотворение.  Я его часто повторяла, но оно казалось мне  незаконченным, очень хотелось продолжен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счастливого" конца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 мне пришли еще 8 строк ... И  получилась песня..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то песня о Душе,  которую все мы так долго и мучительно ищем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 за которой  идем в тридевятое царство, в тридесято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сударство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тому, что нет нам без неё ни жизни, ни счастья , ни любви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Я Тебя  потеряла много- много столетий назад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Что случилось - не знаю, и не помню, кто был винов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Только это не важно - ведь под стрелками Звездных ча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Я искала Твой  голос среди сотен других голос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Я искала Твой образ, отметая преграды в Пут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Я искала и знала - мне столетья Тебя не най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 сто раз повернется и сотрется Судьбы  колес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ежде чем состоится наша встреча у Звездных Ве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Я  ищу Тебя всюду - в пенье ветра и в шепоте звезд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Я  ищу Тебя  ночью, на рассвете, средь утренних гре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 майских ливнях и громах, на траве и в цветах на луг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 настоящем и в прошлом - но и в будущем тоже смогу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Я найду Тебя в сердце - и своем и Планеты своей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 миг растают столетья в лучезарной улыбке Тво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И частицей Вселенной растворюсь я в Тебе навсегда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тану искоркой Света, стану каплей живого тепла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520.4pt;mso-wrap-distance-left:9.05pt;mso-wrap-distance-right:9.05pt;mso-wrap-distance-top:0pt;mso-wrap-distance-bottom:0pt;margin-top:2.7pt;mso-position-vertical-relative:text;margin-left:-3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Узбекистане есть один очень мудрый обычай - мать, заканчивая свой последний ковер, оставляет не затканным маленький кусоче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ы дочь,  закончив ее дело, начала и продолжила свое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  не прерывается во времени нить, соединяя настояще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шлым и будущим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ниге В. Полякова "Апокалипсис Атлантиды" есть одно удивительно  красивое стихотворение.  Я его часто повторяла, но оно казалось мне  незаконченным, очень хотелось продолжен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счастливого" конца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 мне пришли еще 8 строк ... И  получилась песня..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то песня о Душе,  которую все мы так долго и мучительно ищем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 за которой  идем в тридевятое царство, в тридесятое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осударство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тому, что нет нам без неё ни жизни, ни счастья , ни любви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Я Тебя  потеряла много- много столетий назад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Что случилось - не знаю, и не помню, кто был винов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Только это не важно - ведь под стрелками Звездных ча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Я искала Твой  голос среди сотен других голосов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Я искала Твой образ, отметая преграды в Пут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Я искала и знала - мне столетья Тебя не най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 сто раз повернется и сотрется Судьбы  колес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ежде чем состоится наша встреча у Звездных Вес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Я  ищу Тебя всюду - в пенье ветра и в шепоте звезд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Я  ищу Тебя  ночью, на рассвете, средь утренних гре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 майских ливнях и громах, на траве и в цветах на луг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 настоящем и в прошлом - но и в будущем тоже смогу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Я найду Тебя в сердце - и своем и Планеты своей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 миг растают столетья в лучезарной улыбке Тво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И частицей Вселенной растворюсь я в Тебе навсегда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Стану искоркой Света, стану каплей живого тепла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9885</wp:posOffset>
                </wp:positionH>
                <wp:positionV relativeFrom="paragraph">
                  <wp:posOffset>55880</wp:posOffset>
                </wp:positionV>
                <wp:extent cx="2451735" cy="68370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683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спомни Имя свое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робуди в себе  Свет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И иди безоглядно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Дорогой Христ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тебя сохрани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т падений и бед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згляд Любви, на тебя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Устремленный с Крест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спомни Имя свое,                    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пройдешь этот Путь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двенадцать миров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а отвагу и риск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спытают тебя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пройдешь через них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Через бури и рев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Через пламя и лед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охраняя себя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И когда засверкает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Душа, как алмаз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И родится Любовь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чистом сердце твоем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Лишь тогда свою Душу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миру отдашь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тдавая – спасешь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т забвенья ее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А когда распахне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вои двери Плутон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беспредельность миров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ровожая тебя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увидишь тот Свет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За которым ты шел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се преграды Дорог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носив, не скорбя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тогда, до конца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ознавая себя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сольешься Душою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 Душою Творц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обрел свою Жизн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вернулся домо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Блудный Сын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Замеревший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 объятьях Отц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538.35pt;mso-wrap-distance-left:9.05pt;mso-wrap-distance-right:9.05pt;mso-wrap-distance-top:0pt;mso-wrap-distance-bottom:0pt;margin-top:4.4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спомни Имя свое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робуди в себе  Свет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И иди безоглядно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Дорогой Христ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тебя сохрани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т падений и бед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згляд Любви, на тебя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Устремленный с Крест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спомни Имя свое,                    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пройдешь этот Путь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двенадцать миров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а отвагу и риск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спытают тебя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пройдешь через них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Через бури и рев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Через пламя и лед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охраняя себя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И когда засверкает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Душа, как алмаз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И родится Любовь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чистом сердце твоем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Лишь тогда свою Душу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миру отдашь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тдавая – спасешь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т забвенья ее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А когда распахне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вои двери Плутон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беспредельность миров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ровожая тебя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увидишь тот Свет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За которым ты шел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се преграды Дорог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носив, не скорбя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тогда, до конца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ознавая себя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сольешься Душою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 Душою Творц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обрел свою Жизнь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вернулся домой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Блудный Сын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Замеревший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 объятьях Отц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24130</wp:posOffset>
                </wp:positionV>
                <wp:extent cx="4074795" cy="6765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5pt;height:532.7pt;mso-wrap-distance-left:9.05pt;mso-wrap-distance-right:9.05pt;mso-wrap-distance-top:0pt;mso-wrap-distance-bottom:0pt;margin-top:1.9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135</wp:posOffset>
                </wp:positionH>
                <wp:positionV relativeFrom="paragraph">
                  <wp:posOffset>33020</wp:posOffset>
                </wp:positionV>
                <wp:extent cx="2265680" cy="61931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мире много дорог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путей восхождений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свои отыщ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иди до конц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святи свою жизнь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Чистоте и служенью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могая друзьям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огревая сердц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- это Путь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 Беспредельность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селенных.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Луч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робивающий тьму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бой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За Любовь и за Вечност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Све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затемненном миру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и путь твой тернис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опасен и труден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о лишь этой Дороге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Будь верен вовек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Лишь на этом Пути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не встретишь разлук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е узнаешь смерте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Будешь жить, Человек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- это Путь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 Беспредельность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Вселенных.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Луч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беждающий тьму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бой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За Любовь и за Вечност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это Све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предрассветном ми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487.65pt;mso-wrap-distance-left:9.05pt;mso-wrap-distance-right:9.05pt;mso-wrap-distance-top:0pt;mso-wrap-distance-bottom:0pt;margin-top:2.6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мире много дорог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путей восхождений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свои отыщ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иди до конц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святи свою жизнь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Чистоте и служенью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могая друзьям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огревая сердц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- это Путь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 Беспредельность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селенных.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Луч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робивающий тьму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бой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За Любовь и за Вечность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Све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затемненном миру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и путь твой тернис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опасен и труден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о лишь этой Дороге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Будь верен вовек –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Лишь на этом Пути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не встретишь разлуки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е узнаешь смертей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Будешь жить, Человек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- это Путь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 Беспредельность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Вселенных.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Луч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беждающий тьму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бой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За Любовь и за Вечность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это Све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предрассветном мир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445</wp:posOffset>
                </wp:positionH>
                <wp:positionV relativeFrom="paragraph">
                  <wp:posOffset>124460</wp:posOffset>
                </wp:positionV>
                <wp:extent cx="3433445" cy="6777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533.7pt;mso-wrap-distance-left:9.05pt;mso-wrap-distance-right:9.05pt;mso-wrap-distance-top:0pt;mso-wrap-distance-bottom:0pt;margin-top:9.8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9250</wp:posOffset>
                </wp:positionH>
                <wp:positionV relativeFrom="paragraph">
                  <wp:posOffset>95885</wp:posOffset>
                </wp:positionV>
                <wp:extent cx="2534920" cy="49250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492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ind w:left="-993" w:firstLine="993"/>
                              <w:rPr/>
                            </w:pPr>
                            <w:r>
                              <w:rPr/>
                              <w:t>Мы  друг друга иска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ind w:left="-993" w:firstLine="993"/>
                              <w:rPr/>
                            </w:pPr>
                            <w:r>
                              <w:rPr/>
                              <w:t>Средь веков и плане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Мы искали себя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стремились на све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Мы себя узнавал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а крестах и в огне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свою растворяя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служенье Тебе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, наш Мудрый Учитель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аш Господь и Любов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во Имя Твое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Мы пройдем это вновь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костры, и распятья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Путь без конца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Беспредельной Любовью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озрождая сердц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ас узнают по звездам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беспросветной ноч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 пролившимся ливням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пересохшей степ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 проснувшимся душам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злучающим Све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о Священной Земле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хороводе план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387.8pt;mso-wrap-distance-left:9.05pt;mso-wrap-distance-right:9.05pt;mso-wrap-distance-top:0pt;mso-wrap-distance-bottom:0pt;margin-top:7.5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ind w:left="-993" w:firstLine="993"/>
                        <w:rPr/>
                      </w:pPr>
                      <w:r>
                        <w:rPr/>
                        <w:t>Мы  друг друга искал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ind w:left="-993" w:firstLine="993"/>
                        <w:rPr/>
                      </w:pPr>
                      <w:r>
                        <w:rPr/>
                        <w:t>Средь веков и планет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Мы искали себя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стремились на свет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Мы себя узнавал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а крестах и в огне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свою растворяя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служенье Тебе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, наш Мудрый Учитель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аш Господь и Любовь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во Имя Твое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Мы пройдем это вновь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костры, и распятья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Путь без конца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Беспредельной Любовью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озрождая сердц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ас узнают по звездам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беспросветной ночи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 пролившимся ливням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пересохшей степи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 проснувшимся душам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злучающим Свет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о Священной Земле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хороводе план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-37465</wp:posOffset>
                </wp:positionV>
                <wp:extent cx="4053840" cy="6765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pt;height:532.7pt;mso-wrap-distance-left:9.05pt;mso-wrap-distance-right:9.05pt;mso-wrap-distance-top:0pt;mso-wrap-distance-bottom:0pt;margin-top:-2.95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4760</wp:posOffset>
                </wp:positionH>
                <wp:positionV relativeFrom="paragraph">
                  <wp:posOffset>25400</wp:posOffset>
                </wp:positionV>
                <wp:extent cx="2089785" cy="60128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01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береги свое сердце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чистоте и любв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редь гнетущего мрака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вихрей Вселенских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Красоту этой  жизн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себя собери 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Донеси ее всю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кеанам безбрежным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Капля жизни твоей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Растворится во всем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Вселенной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На каплю прекраснее            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станет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Звезды дальних Миров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Улыбнутся лучом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Радость сердце твое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злучать не устане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глянись, посмотри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колько капель вокруг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колько искр негасимых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 тобою в дороге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И не труден подъем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Если рядом твой друг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Если знает душа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Что Рассвет на пороге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Жизнь твоя – только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Капля в потоке Любви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олько искра – в сиянь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ебесного Свет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олько капля – но капля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Бесценной Любви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олько искра – но искра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вятого Рассвет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473.45pt;mso-wrap-distance-left:9.05pt;mso-wrap-distance-right:9.05pt;mso-wrap-distance-top:0pt;mso-wrap-distance-bottom:0pt;margin-top:2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береги свое сердце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чистоте и любв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редь гнетущего мрака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вихрей Вселенских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Красоту этой  жизн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себя собери 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Донеси ее всю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кеанам безбрежным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Капля жизни твоей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Растворится во всем –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Вселенной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На каплю прекраснее            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станет –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Звезды дальних Миров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Улыбнутся лучом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Радость сердце твое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злучать не устанет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глянись, посмотри –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колько капель вокруг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колько искр негасимых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 тобою в дороге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И не труден подъем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Если рядом твой друг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Если знает душа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Что Рассвет на пороге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Жизнь твоя – только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Капля в потоке Любви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олько искра – в сияньи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ебесного Свет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олько капля – но капля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Бесценной Любви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олько искра – но искра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вятого Рассвета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765</wp:posOffset>
                </wp:positionH>
                <wp:positionV relativeFrom="paragraph">
                  <wp:posOffset>-52705</wp:posOffset>
                </wp:positionV>
                <wp:extent cx="3413125" cy="67779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5pt;height:533.7pt;mso-wrap-distance-left:9.05pt;mso-wrap-distance-right:9.05pt;mso-wrap-distance-top:0pt;mso-wrap-distance-bottom:0pt;margin-top:-4.1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4140</wp:posOffset>
                </wp:positionH>
                <wp:positionV relativeFrom="paragraph">
                  <wp:posOffset>76835</wp:posOffset>
                </wp:positionV>
                <wp:extent cx="2563495" cy="49733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497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ждешь, когда настанет б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гда враги пойдут стено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да охватит  землю смерч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гда ты обнажишь свой ме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будешь биться ,как  герой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зная устали и страх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истишь небо над соб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озродишь себя из прах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жди – враги твои с тоб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ечный бой с самим соб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Чистоту, Любовь и С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м мы много долгих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нее нет борьбы, поверь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мешь себя - откроешь двер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 Царство Света и Любв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Мысль Творца над всем цари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овний исполняя долг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овь творя в кольце доро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победишь - и Свет Зем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оет небо над т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391.6pt;mso-wrap-distance-left:9.05pt;mso-wrap-distance-right:9.05pt;mso-wrap-distance-top:0pt;mso-wrap-distance-bottom:0pt;margin-top:6.0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ы ждешь, когда настанет б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гда враги пойдут стено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гда охватит  землю смерч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гда ты обнажишь свой ме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будешь биться ,как  герой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зная устали и страх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чистишь небо над соб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озродишь себя из прах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жди – враги твои с тоб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ечный бой с самим соб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 Чистоту, Любовь и С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ем мы много долгих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уднее нет борьбы, поверь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мешь себя - откроешь двер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то Царство Света и Любв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Мысль Творца над всем цари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новний исполняя долг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юбовь творя в кольце дорог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победишь - и Свет Зем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кроет небо над т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</wp:posOffset>
                </wp:positionH>
                <wp:positionV relativeFrom="paragraph">
                  <wp:posOffset>-17145</wp:posOffset>
                </wp:positionV>
                <wp:extent cx="4011930" cy="67652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9pt;height:532.7pt;mso-wrap-distance-left:9.05pt;mso-wrap-distance-right:9.05pt;mso-wrap-distance-top:0pt;mso-wrap-distance-bottom:0pt;margin-top:-1.3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9190</wp:posOffset>
                </wp:positionH>
                <wp:positionV relativeFrom="paragraph">
                  <wp:posOffset>41275</wp:posOffset>
                </wp:positionV>
                <wp:extent cx="3004820" cy="18510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амень я смотрю, а на меня звезда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ы связаны Путем, идущим через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t>Веч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ь это Я - звезда, и камень - тоже Я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- Путь... Я - Жизнь... Я  -Бесконечность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45.75pt;mso-wrap-distance-left:9.05pt;mso-wrap-distance-right:9.05pt;mso-wrap-distance-top:0pt;mso-wrap-distance-bottom:0pt;margin-top:3.25pt;mso-position-vertical-relative:text;margin-left: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камень я смотрю, а на меня звезда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ы связаны Путем, идущим через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/>
                        <w:t>Веч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ь это Я - звезда, и камень - тоже Я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 - Путь... Я - Жизнь... Я  -Бесконечность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765</wp:posOffset>
                </wp:positionH>
                <wp:positionV relativeFrom="paragraph">
                  <wp:posOffset>-21590</wp:posOffset>
                </wp:positionV>
                <wp:extent cx="3413125" cy="69176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691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5pt;height:544.7pt;mso-wrap-distance-left:9.05pt;mso-wrap-distance-right:9.05pt;mso-wrap-distance-top:0pt;mso-wrap-distance-bottom:0pt;margin-top:-1.7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5680</wp:posOffset>
                </wp:positionH>
                <wp:positionV relativeFrom="paragraph">
                  <wp:posOffset>128905</wp:posOffset>
                </wp:positionV>
                <wp:extent cx="3698240" cy="6680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ы спускаемся вниз из далеких Миров.               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ы на Землю приходим, как дети Богов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о, живя в суете, забываем Отца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в гранит одеваем свой Свет и сердца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ы забыли, как  плачет на звездах роса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 играют кометы в сплетенье Лучей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,  не помня Пути, друг от друга вдал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еряли ключи и сожгли корабли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ы бредем наугад, оставляя следы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уть потерь и страданий смыкая в кольцо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учились не прятать глаза от беды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холетья встречаем с открытым лицом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ы бессмертья хотим без Сердец и Любви 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о итог нашей жизни --могильный прию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 Святая Любовь также светит вдал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 любовью зовем мы лишь похоть и блуд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века ждет Отец заплутавших люде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 кресты посылая своих Сыновей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тобы вызволить души из плена времен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тоб в сердцах запечатать Отцовский Закон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о однажды  затеплится сердце в груд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жий ветер вдохнем с недоступных высот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 увидим Рассвет на Великом Пути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сияние чистых, Небесных красот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забьется душа, разрывая гранит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овью Жизни омоется сердца бутон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потянется ввысь –под Лучами Любви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вонкой  Радугой Света раскроется он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, ожившей Душой выверяя шаги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ы найдем свой заветный единственный Путь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уть, ведущий домой сквозь туман и дожди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поймем, что с него нам уже не свернут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о Путь испытаний, борьбы и тревог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уть проверки на прочность сердец и иде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уть Любви и Бессмертья средь сотен дорог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Путь Креста и Распятья во имя людей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Мы вступаем на Путь – мы восходим на Крест…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ет труднее Пути – нет прекрасней судьбы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, встречая тебя, прозвучит Благовест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Песней Воина Света Великой Борьб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526pt;mso-wrap-distance-left:9.05pt;mso-wrap-distance-right:9.05pt;mso-wrap-distance-top:0pt;mso-wrap-distance-bottom:0pt;margin-top:10.1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ы спускаемся вниз из далеких Миров.                 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ы на Землю приходим, как дети Богов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о, живя в суете, забываем Отца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в гранит одеваем свой Свет и сердца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ы забыли, как  плачет на звездах роса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 играют кометы в сплетенье Лучей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,  не помня Пути, друг от друга вдали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еряли ключи и сожгли корабли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ы бредем наугад, оставляя следы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уть потерь и страданий смыкая в кольцо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учились не прятать глаза от беды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холетья встречаем с открытым лицом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ы бессмертья хотим без Сердец и Любви -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о итог нашей жизни --могильный приют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 Святая Любовь также светит вдали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 любовью зовем мы лишь похоть и блуд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века ждет Отец заплутавших людей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 кресты посылая своих Сыновей –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Чтобы вызволить души из плена времен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Чтоб в сердцах запечатать Отцовский Закон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о однажды  затеплится сердце в груди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ежий ветер вдохнем с недоступных высот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 увидим Рассвет на Великом Пути, 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сияние чистых, Небесных красот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забьется душа, разрывая гранит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овью Жизни омоется сердца бутон –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потянется ввысь –под Лучами Любви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вонкой  Радугой Света раскроется он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, ожившей Душой выверяя шаги,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ы найдем свой заветный единственный Путь –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уть, ведущий домой сквозь туман и дожди –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поймем, что с него нам уже не свернуть.</w:t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то Путь испытаний, борьбы и тревог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уть проверки на прочность сердец и идей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уть Любви и Бессмертья средь сотен дорог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Путь Креста и Распятья во имя людей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Мы вступаем на Путь – мы восходим на Крест…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ет труднее Пути – нет прекрасней судьбы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, встречая тебя, прозвучит Благовест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Песней Воина Света Великой Борьб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</wp:posOffset>
                </wp:positionH>
                <wp:positionV relativeFrom="paragraph">
                  <wp:posOffset>3810</wp:posOffset>
                </wp:positionV>
                <wp:extent cx="3983355" cy="67652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5pt;height:532.7pt;mso-wrap-distance-left:9.05pt;mso-wrap-distance-right:9.05pt;mso-wrap-distance-top:0pt;mso-wrap-distance-bottom:0pt;margin-top:0.3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7780</wp:posOffset>
                </wp:positionH>
                <wp:positionV relativeFrom="paragraph">
                  <wp:posOffset>21590</wp:posOffset>
                </wp:positionV>
                <wp:extent cx="2585720" cy="18923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ы живем в окружении тех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о сами позвали с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далеких веков, из пла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и тянутся вслед за т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 ли они, или нет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вина их – твоя лишь беда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орвать их падений кольцо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ль твоя – и сейчас, и всегда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49pt;mso-wrap-distance-left:9.05pt;mso-wrap-distance-right:9.05pt;mso-wrap-distance-top:0pt;mso-wrap-distance-bottom:0pt;margin-top:1.7pt;mso-position-vertical-relative:text;margin-left:1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ы живем в окружении тех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го сами позвали с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 далеких веков, из пла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и тянутся вслед за т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роши ли они, или нет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вина их – твоя лишь беда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орвать их падений кольцо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ль твоя – и сейчас, и всегда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055</wp:posOffset>
                </wp:positionH>
                <wp:positionV relativeFrom="paragraph">
                  <wp:posOffset>-19050</wp:posOffset>
                </wp:positionV>
                <wp:extent cx="3378835" cy="67779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533.7pt;mso-wrap-distance-left:9.05pt;mso-wrap-distance-right:9.05pt;mso-wrap-distance-top:0pt;mso-wrap-distance-bottom:0pt;margin-top:-1.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4560</wp:posOffset>
                </wp:positionH>
                <wp:positionV relativeFrom="paragraph">
                  <wp:posOffset>112395</wp:posOffset>
                </wp:positionV>
                <wp:extent cx="3042285" cy="52451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524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Я родилась осенью и Осени я обязана в какой - то степени своим  рожд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  в эти дни . когда я появилась на свет, Осень совершенно преображает  Землю, она становится необыкновенно  прекрасной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 кроны деревьев с буйством всех оттенков красок, начиная от зеленого и   золотисто – желтого до багряно - алого... И каждый лист совершенно не похож на другого, как будто сейчас они спешат проявить в полной мере свою индивидуаль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Эта прозрачность высокого неба, эта отрясающая глубина синей воды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 воздух...он  обнимает тебя и растворяет в себе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 вот родилось такое стихотворение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- красавиц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- корми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тит меня в ритме лиственных валь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подарила мне счастье родитьс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ость меч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блаженство полет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и Любовь,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спредельность Вселенны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ь без кон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сокровища Света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может с этим богатством сравниться?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чно тебе благодарна за это...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13pt;mso-wrap-distance-left:9.05pt;mso-wrap-distance-right:9.05pt;mso-wrap-distance-top:0pt;mso-wrap-distance-bottom:0pt;margin-top:8.8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Я родилась осенью и Осени я обязана в какой - то степени своим  рожд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И  в эти дни . когда я появилась на свет, Осень совершенно преображает  Землю, она становится необыкновенно  прекрасной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ти кроны деревьев с буйством всех оттенков красок, начиная от зеленого и   золотисто – желтого до багряно - алого... И каждый лист совершенно не похож на другого, как будто сейчас они спешат проявить в полной мере свою индивидуальность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Эта прозрачность высокого неба, эта отрясающая глубина синей воды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 воздух...он  обнимает тебя и растворяет в себе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 вот родилось такое стихотворение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ень - красавиц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ень - кормил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утит меня в ритме лиственных вальс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подарила мне счастье родитьс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дость меч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блаженство полет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 и Любовь,</w:t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еспредельность Вселенны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уть без кон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сокровища Света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может с этим богатством сравниться?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чно тебе благодарна за это...</w:t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065</wp:posOffset>
                </wp:positionH>
                <wp:positionV relativeFrom="paragraph">
                  <wp:posOffset>-59055</wp:posOffset>
                </wp:positionV>
                <wp:extent cx="4014470" cy="67652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1pt;height:532.7pt;mso-wrap-distance-left:9.05pt;mso-wrap-distance-right:9.05pt;mso-wrap-distance-top:0pt;mso-wrap-distance-bottom:0pt;margin-top:-4.6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7510</wp:posOffset>
                </wp:positionH>
                <wp:positionV relativeFrom="paragraph">
                  <wp:posOffset>-1905</wp:posOffset>
                </wp:positionV>
                <wp:extent cx="2428240" cy="45720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Если планета в огне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Если планета  в войне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Если глаза пусты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Если горят мосты -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Значит – твоя вина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том, что Земля больна –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Ты проиграл свой бой –    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Ты – и никто другой. 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стань над своей бедо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стань над своей судьбой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Объедини кольцо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сех, кто един с тобой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ердцем живи, любя!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Солнцем в ночи пылай!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Не отвечая злом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ьму над собой сжигай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Ты – это та стена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Где разобьется зло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 xml:space="preserve">Ты – это та волна,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Что принесет Любовь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растворится мгла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В Свете твоих Лучей…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rPr/>
                            </w:pPr>
                            <w:r>
                              <w:rPr/>
                              <w:t>И будет жить Зем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чной Любви твоей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360pt;mso-wrap-distance-left:9.05pt;mso-wrap-distance-right:9.05pt;mso-wrap-distance-top:0pt;mso-wrap-distance-bottom:0pt;margin-top:-0.15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Если планета в огне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Если планета  в войне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Если глаза пусты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Если горят мосты -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Значит – твоя вина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том, что Земля больна –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Ты проиграл свой бой –    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Ты – и никто другой. 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стань над своей бедой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стань над своей судьбой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Объедини кольцо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сех, кто един с тобой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ердцем живи, любя!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Солнцем в ночи пылай!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Не отвечая злом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ьму над собой сжигай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Ты – это та стена,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Где разобьется зло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 xml:space="preserve">Ты – это та волна, 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Что принесет Любовь.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растворится мгла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В Свете твоих Лучей…</w:t>
                      </w:r>
                    </w:p>
                    <w:p>
                      <w:pPr>
                        <w:pStyle w:val="Normal"/>
                        <w:ind w:left="-993" w:firstLine="993"/>
                        <w:rPr/>
                      </w:pPr>
                      <w:r>
                        <w:rPr/>
                        <w:t>И будет жить Зем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Вечной Любви твоей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0385</wp:posOffset>
                </wp:positionH>
                <wp:positionV relativeFrom="paragraph">
                  <wp:posOffset>-9525</wp:posOffset>
                </wp:positionV>
                <wp:extent cx="3761105" cy="63595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635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500.75pt;mso-wrap-distance-left:9.05pt;mso-wrap-distance-right:9.05pt;mso-wrap-distance-top:0pt;mso-wrap-distance-bottom:0pt;margin-top:-0.7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-21590</wp:posOffset>
                </wp:positionV>
                <wp:extent cx="3413125" cy="67779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5pt;height:533.7pt;mso-wrap-distance-left:9.05pt;mso-wrap-distance-right:9.05pt;mso-wrap-distance-top:0pt;mso-wrap-distance-bottom:0pt;margin-top:-1.7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9520</wp:posOffset>
                </wp:positionH>
                <wp:positionV relativeFrom="paragraph">
                  <wp:posOffset>29210</wp:posOffset>
                </wp:positionV>
                <wp:extent cx="3216275" cy="283781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в жизни земной ты узнаешь Любовь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ы  постигнешь себя – обретешь свою душу.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дце солнцем зажжется над жизни реко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ичто во Вселенной тебя не разруши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един – дополненья тебе не нужны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 с собой, сам в себе ты отыщешь Дорог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авая себя всем, кто ищет Пут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вернешься однажды к родному поро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пока на Земле,  ты – и Свет и Любов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тебе сберегать от разрывов планет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заставой у тьмы на дороге стоя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ести за собой всё живое к Рассве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223.45pt;mso-wrap-distance-left:9.05pt;mso-wrap-distance-right:9.05pt;mso-wrap-distance-top:0pt;mso-wrap-distance-bottom:0pt;margin-top:2.3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в жизни земной ты узнаешь Любовь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ы  постигнешь себя – обретешь свою душу.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рдце солнцем зажжется над жизни реко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ничто во Вселенной тебя не разруши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един – дополненья тебе не нужны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м с собой, сам в себе ты отыщешь Дорогу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авая себя всем, кто ищет Пут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вернешься однажды к родному порог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пока на Земле,  ты – и Свет и Любов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тебе сберегать от разрывов планет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заставой у тьмы на дороге стоя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ести за собой всё живое к Рассв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3888105" cy="67652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15pt;height:532.7pt;mso-wrap-distance-left:9.05pt;mso-wrap-distance-right:9.05pt;mso-wrap-distance-top:0pt;mso-wrap-distance-bottom:0pt;margin-top:0.3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5975</wp:posOffset>
                </wp:positionH>
                <wp:positionV relativeFrom="paragraph">
                  <wp:posOffset>95250</wp:posOffset>
                </wp:positionV>
                <wp:extent cx="3121025" cy="245935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45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да - нибудь  на перекрестках Звездных тр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з века, прошедшие мгновенье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снова непременно встречу вас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ы пойдем дорогой обновленья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ухожу – меня зовет мой Путь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ная жизнь не так долга, как Вечность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 – Странница, и луч судьбы мо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т меня сквозь звезды в Бесконеч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93.65pt;mso-wrap-distance-left:9.05pt;mso-wrap-distance-right:9.05pt;mso-wrap-distance-top:0pt;mso-wrap-distance-bottom:0pt;margin-top:7.5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гда - нибудь  на перекрестках Звездных тра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рез века, прошедшие мгновенье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 снова непременно встречу вас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мы пойдем дорогой обновленья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 ухожу – меня зовет мой Путь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ная жизнь не так долга, как Вечность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Я – Странница, и луч судьбы мо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ет меня сквозь звезды в Бесконе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065</wp:posOffset>
                </wp:positionH>
                <wp:positionV relativeFrom="paragraph">
                  <wp:posOffset>124460</wp:posOffset>
                </wp:positionV>
                <wp:extent cx="3552825" cy="67779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533.7pt;mso-wrap-distance-left:9.05pt;mso-wrap-distance-right:9.05pt;mso-wrap-distance-top:0pt;mso-wrap-distance-bottom:0pt;margin-top:9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7295</wp:posOffset>
                </wp:positionH>
                <wp:positionV relativeFrom="paragraph">
                  <wp:posOffset>133985</wp:posOffset>
                </wp:positionV>
                <wp:extent cx="2553970" cy="570674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570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Жизнь попробуй прожит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Чтоб звенела душа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В миге Вечность найди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В капле – весь океа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И, вдыхая, тян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Воздух горних вершин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Каждой искоркой Света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В себе дорожи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Все богатства твои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Суть - богатства души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Лишь они остаются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С тобою вовек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Только их забираеш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С собою с Земли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Только ими живеш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И растешь , человек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Все богатства твои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Это Свет и Любовь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Это жизнь для других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Это Путь без конца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Ты пришел, чтоб понят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Этот мир и Закон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И творить этот мир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Пробуждая сердца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Чтобы здесь, на Земле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Было царство Любви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Царство Высшего Света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И чистых снегов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Чтоб сбылись вековые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О счастье мечты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Чтобы души людские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Не знали ок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449.35pt;mso-wrap-distance-left:9.05pt;mso-wrap-distance-right:9.05pt;mso-wrap-distance-top:0pt;mso-wrap-distance-bottom:0pt;margin-top:10.55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Жизнь попробуй прожить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Чтоб звенела душа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В миге Вечность найди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В капле – весь океа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И, вдыхая, тян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Воздух горних вершин.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Каждой искоркой Света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В себе дорожи.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Все богатства твои –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Суть - богатства души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Лишь они остаются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С тобою вовек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Только их забираешь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С собою с Земли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Только ими живешь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И растешь , человек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Все богатства твои –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Это Свет и Любовь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Это жизнь для других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Это Путь без конца.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Ты пришел, чтоб понять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Этот мир и Закон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И творить этот мир, 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Пробуждая сердца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Чтобы здесь, на Земле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Было царство Любви,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Царство Высшего Света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И чистых снегов.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Чтоб сбылись вековые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О счастье мечты,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Чтобы души людские 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Не знали око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</wp:posOffset>
                </wp:positionH>
                <wp:positionV relativeFrom="paragraph">
                  <wp:posOffset>74930</wp:posOffset>
                </wp:positionV>
                <wp:extent cx="3733165" cy="67652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532.7pt;mso-wrap-distance-left:9.05pt;mso-wrap-distance-right:9.05pt;mso-wrap-distance-top:0pt;mso-wrap-distance-bottom:0pt;margin-top:5.9pt;mso-position-vertical-relative:text;margin-left: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7090</wp:posOffset>
                </wp:positionH>
                <wp:positionV relativeFrom="paragraph">
                  <wp:posOffset>72390</wp:posOffset>
                </wp:positionV>
                <wp:extent cx="3468370" cy="56902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569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"…Я есмь Путь, и Истина, и Жизнь…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 xml:space="preserve">Иисус Христос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>
                                <w:b/>
                              </w:rPr>
                              <w:t>Я – Путь,  и Истина,  и Жизнь</w:t>
                            </w:r>
                            <w:r>
                              <w:rPr/>
                              <w:t>”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вучит Завет Живой Любв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учит веками над землей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нись! Пойми его, пойми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 нет ответа от люд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ищут истину во тьм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ждут подачек от цар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ыв, кто сами на Зем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сколько Божьих Сынов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или головы в костра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 пробудить сердца люд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й идеал – лишь тлен и прах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се равно из века в в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учит Живой Любви Зав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учит всегда. Звучит для те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носит имя – Челове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Душу не отдал сво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блеск дешевой мишур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, удержавшись на краю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идел Горние Мир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ом Свет не заслонила тьм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о в жизни хочет видеть су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них – Любовь, для них – Весн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них – и Крест, для них – и Путь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448.05pt;mso-wrap-distance-left:9.05pt;mso-wrap-distance-right:9.05pt;mso-wrap-distance-top:0pt;mso-wrap-distance-bottom:0pt;margin-top:5.7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"…Я есмь Путь, и Истина, и Жизнь…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 xml:space="preserve">Иисус Христос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>
                          <w:b/>
                        </w:rPr>
                        <w:t>Я – Путь,  и Истина,  и Жизнь</w:t>
                      </w:r>
                      <w:r>
                        <w:rPr/>
                        <w:t>”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вучит Завет Живой Любв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вучит веками над землей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снись! Пойми его, пойми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 нет ответа от люд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ищут истину во тьм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ждут подачек от цар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быв, кто сами на Земл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сколько Божьих Сынов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ожили головы в костра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 пробудить сердца люд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й идеал – лишь тлен и прах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се равно из века в в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вучит Живой Любви Зав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вучит всегда. Звучит для те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то носит имя – Челове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то Душу не отдал сво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 блеск дешевой мишур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то, удержавшись на краю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видел Горние Мир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ом Свет не заслонила тьм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то в жизни хочет видеть су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ля них – Любовь, для них – Весн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них – и Крест, для них – и Путь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00</wp:posOffset>
                </wp:positionH>
                <wp:positionV relativeFrom="paragraph">
                  <wp:posOffset>-19050</wp:posOffset>
                </wp:positionV>
                <wp:extent cx="3666490" cy="67779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33.7pt;mso-wrap-distance-left:9.05pt;mso-wrap-distance-right:9.05pt;mso-wrap-distance-top:0pt;mso-wrap-distance-bottom:0pt;margin-top:-1.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36195</wp:posOffset>
                </wp:positionV>
                <wp:extent cx="2844165" cy="57150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ысль описать и написать слова –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то шар земной нарисовать на карт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раскатать объем полей и рек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полированную парту…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</w:rPr>
                              <w:t>Валя 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За словом – мир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За словом – пустота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едь слово – Ключ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 сокровищам Вселенной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Сумей его найти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умей его понять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И ты постигнешь сут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сей жизни неизменной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ложи мозаику слов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дохни в нее Любовь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 этот плоский код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Откроет дверь пространства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Ты сам в него войдешь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 поведешь с собой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Тех, кто готов войт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чертоги постоянства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450pt;mso-wrap-distance-left:9.05pt;mso-wrap-distance-right:9.05pt;mso-wrap-distance-top:0pt;mso-wrap-distance-bottom:0pt;margin-top:2.85pt;mso-position-vertical-relative:text;margin-left: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ысль описать и написать слова –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то шар земной нарисовать на карту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раскатать объем полей и рек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полированную парту…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Arial"/>
                          <w:sz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</w:rPr>
                        <w:t>Валя 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За словом – мир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За словом – пустота…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едь слово – Ключ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К сокровищам Вселенной.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Сумей его найти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умей его понять –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И ты постигнешь суть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сей жизни неизменной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Сложи мозаику слов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Вдохни в нее Любовь –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 этот плоский код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Откроет дверь пространства.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Ты сам в него войдешь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 поведешь с собой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Тех, кто готов войт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чертоги постоянства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315</wp:posOffset>
                </wp:positionH>
                <wp:positionV relativeFrom="paragraph">
                  <wp:posOffset>118745</wp:posOffset>
                </wp:positionV>
                <wp:extent cx="3825240" cy="67652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32.7pt;mso-wrap-distance-left:9.05pt;mso-wrap-distance-right:9.05pt;mso-wrap-distance-top:0pt;mso-wrap-distance-bottom:0pt;margin-top:9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5835</wp:posOffset>
                </wp:positionH>
                <wp:positionV relativeFrom="paragraph">
                  <wp:posOffset>90805</wp:posOffset>
                </wp:positionV>
                <wp:extent cx="2367915" cy="413067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413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А.М., С.Б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ердце, истекающее кровью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мои ладони прилегло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Я смогу согреть его любовью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о сберечь от бурь – мне не дано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Сердце, сердце – раненная птица-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ы доверилась земным рукам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Что теперь с тобою приключится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И к каким пристанешь берегам?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>Сердце – птица – научись свободе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Отыщи себя среди миров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, расправив крылья  на восходе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етай от ласковых оков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Твой полет – к вершинам звезд 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к бурям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Там - Любовь твоя и твой покой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квозь огонь крестов, сквозь дым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сквозь туч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уть Любви ведет тебя дом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325.25pt;mso-wrap-distance-left:9.05pt;mso-wrap-distance-right:9.05pt;mso-wrap-distance-top:0pt;mso-wrap-distance-bottom:0pt;margin-top:7.1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А.М., С.Б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ердце, истекающее кровью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мои ладони прилегло…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Я смогу согреть его любовью –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Но сберечь от бурь – мне не дано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Сердце, сердце – раненная птица-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ы доверилась земным рукам…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Что теперь с тобою приключится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И к каким пристанешь берегам?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>Сердце – птица – научись свободе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Отыщи себя среди миров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, расправив крылья  на восходе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летай от ласковых оков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Твой полет – к вершинам звезд и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к бурям –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Там - Любовь твоя и твой покой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квозь огонь крестов, сквозь дым,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сквозь туч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уть Любви ведет тебя дом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95250</wp:posOffset>
                </wp:positionV>
                <wp:extent cx="3780790" cy="67779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33.7pt;mso-wrap-distance-left:9.05pt;mso-wrap-distance-right:9.05pt;mso-wrap-distance-top:0pt;mso-wrap-distance-bottom:0pt;margin-top:7.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2250</wp:posOffset>
                </wp:positionH>
                <wp:positionV relativeFrom="paragraph">
                  <wp:posOffset>116205</wp:posOffset>
                </wp:positionV>
                <wp:extent cx="2804795" cy="312166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ерное, настали времен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да срывается запретная печать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ые до боли им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овь начинают истиной звучать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снова возвращается Гер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вой престол, где он когда - то бы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, оклеветанный и сброшенный толп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абвении и тайне долго ж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 нет забвения  и смерти  у Творц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времени - лишь Вечность и Любов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тот, кто сердце отдал до конц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лающей Звездой вернется вно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245.8pt;mso-wrap-distance-left:9.05pt;mso-wrap-distance-right:9.05pt;mso-wrap-distance-top:0pt;mso-wrap-distance-bottom:0pt;margin-top:9.15pt;mso-position-vertical-relative:text;margin-left:1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верное, настали времен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гда срывается запретная печать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накомые до боли им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овь начинают истиной звучать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снова возвращается Гер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свой престол, где он когда - то был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, оклеветанный и сброшенный толп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забвении и тайне долго жи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 нет забвения  и смерти  у Творц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т времени - лишь Вечность и Любов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тот, кто сердце отдал до конц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ылающей Звездой вернется вно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</wp:posOffset>
                </wp:positionH>
                <wp:positionV relativeFrom="paragraph">
                  <wp:posOffset>118110</wp:posOffset>
                </wp:positionV>
                <wp:extent cx="3733165" cy="67652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532.7pt;mso-wrap-distance-left:9.05pt;mso-wrap-distance-right:9.05pt;mso-wrap-distance-top:0pt;mso-wrap-distance-bottom:0pt;margin-top:9.3pt;mso-position-vertical-relative:text;margin-left: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1915</wp:posOffset>
                </wp:positionH>
                <wp:positionV relativeFrom="paragraph">
                  <wp:posOffset>85090</wp:posOffset>
                </wp:positionV>
                <wp:extent cx="2805430" cy="290068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Воинам Христа, Воинам С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– Воины, и мы -  в Пу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нам смотреть, где тише грозы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ди сквозь бури и угроз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 Жизнь Единую спа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 нам заботиться о то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скажут вслед о нашей ро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ди в душе небесный  Свет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е ищи прекрасней до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гай без страха до конц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отдавай ключом звенящи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Светом пробуждай сердц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горая сам в огне слепящ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228.4pt;mso-wrap-distance-left:9.05pt;mso-wrap-distance-right:9.05pt;mso-wrap-distance-top:0pt;mso-wrap-distance-bottom:0pt;margin-top:6.7pt;mso-position-vertical-relative:text;margin-left:1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Воинам Христа, Воинам С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– Воины, и мы -  в Пу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нам смотреть, где тише грозы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ди сквозь бури и угрозы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 Жизнь Единую спа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 нам заботиться о том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скажут вслед о нашей ро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йди в душе небесный  Свет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не ищи прекрасней до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Шагай без страха до конц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 отдавай ключом звенящи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Светом пробуждай сердц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горая сам в огне слепящ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0</wp:posOffset>
                </wp:positionH>
                <wp:positionV relativeFrom="paragraph">
                  <wp:posOffset>63500</wp:posOffset>
                </wp:positionV>
                <wp:extent cx="3666490" cy="66382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22.7pt;mso-wrap-distance-left:9.05pt;mso-wrap-distance-right:9.05pt;mso-wrap-distance-top:0pt;mso-wrap-distance-bottom:0pt;margin-top: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6445</wp:posOffset>
                </wp:positionH>
                <wp:positionV relativeFrom="paragraph">
                  <wp:posOffset>86995</wp:posOffset>
                </wp:positionV>
                <wp:extent cx="3200400" cy="305879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ы сжигаем сердца</w:t>
                            </w:r>
                          </w:p>
                          <w:p>
                            <w:pPr>
                              <w:pStyle w:val="Normal"/>
                              <w:ind w:left="-273" w:firstLine="993"/>
                              <w:rPr/>
                            </w:pPr>
                            <w:r>
                              <w:rPr/>
                              <w:t>Ослепительным Светом,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>Превращаясь в Ничто…</w:t>
                            </w:r>
                          </w:p>
                          <w:p>
                            <w:pPr>
                              <w:pStyle w:val="Normal"/>
                              <w:ind w:left="-273" w:firstLine="993"/>
                              <w:rPr/>
                            </w:pPr>
                            <w:r>
                              <w:rPr/>
                              <w:t>Даже горсточки пеп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Не останется в память о нас…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47" w:firstLine="273"/>
                              <w:rPr/>
                            </w:pPr>
                            <w:r>
                              <w:rPr/>
                              <w:t>Но проснется Земля,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>Сбросив тьму на рассвете,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 xml:space="preserve">Души к звездам взлетят, 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>Не нуждаясь в ракетах –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>Значит, мы приходили не зря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мотри, как по чистому, вечному небу</w:t>
                            </w:r>
                          </w:p>
                          <w:p>
                            <w:pPr>
                              <w:pStyle w:val="Normal"/>
                              <w:ind w:left="-993" w:firstLine="1713"/>
                              <w:rPr/>
                            </w:pPr>
                            <w:r>
                              <w:rPr/>
                              <w:t>Луч ведет молодая Заря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0.85pt;mso-wrap-distance-left:9.05pt;mso-wrap-distance-right:9.05pt;mso-wrap-distance-top:0pt;mso-wrap-distance-bottom:0pt;margin-top:6.85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ы сжигаем сердца</w:t>
                      </w:r>
                    </w:p>
                    <w:p>
                      <w:pPr>
                        <w:pStyle w:val="Normal"/>
                        <w:ind w:left="-273" w:firstLine="993"/>
                        <w:rPr/>
                      </w:pPr>
                      <w:r>
                        <w:rPr/>
                        <w:t>Ослепительным Светом,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>Превращаясь в Ничто…</w:t>
                      </w:r>
                    </w:p>
                    <w:p>
                      <w:pPr>
                        <w:pStyle w:val="Normal"/>
                        <w:ind w:left="-273" w:firstLine="993"/>
                        <w:rPr/>
                      </w:pPr>
                      <w:r>
                        <w:rPr/>
                        <w:t>Даже горсточки пеп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Не останется в память о нас…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47" w:firstLine="273"/>
                        <w:rPr/>
                      </w:pPr>
                      <w:r>
                        <w:rPr/>
                        <w:t>Но проснется Земля,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>Сбросив тьму на рассвете,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 xml:space="preserve">Души к звездам взлетят, 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>Не нуждаясь в ракетах –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>Значит, мы приходили не зря…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мотри, как по чистому, вечному небу</w:t>
                      </w:r>
                    </w:p>
                    <w:p>
                      <w:pPr>
                        <w:pStyle w:val="Normal"/>
                        <w:ind w:left="-993" w:firstLine="1713"/>
                        <w:rPr/>
                      </w:pPr>
                      <w:r>
                        <w:rPr/>
                        <w:t>Луч ведет молодая Заря…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815</wp:posOffset>
                </wp:positionH>
                <wp:positionV relativeFrom="paragraph">
                  <wp:posOffset>24130</wp:posOffset>
                </wp:positionV>
                <wp:extent cx="3825240" cy="676529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32.7pt;mso-wrap-distance-left:9.05pt;mso-wrap-distance-right:9.05pt;mso-wrap-distance-top:0pt;mso-wrap-distance-bottom:0pt;margin-top:1.9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1415</wp:posOffset>
                </wp:positionH>
                <wp:positionV relativeFrom="paragraph">
                  <wp:posOffset>35560</wp:posOffset>
                </wp:positionV>
                <wp:extent cx="2743200" cy="208089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жи, Звезда - Любовь моя к теб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Земле моей, к моим друзьям и к Солнцу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ее Света, что идет ко м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твоего далекого оконц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что первично - Свет или Любов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где Исток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юбовь, идущая от сердц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зажигает Свет далеких звезд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ли от Света оживает сердце?..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85pt;mso-wrap-distance-left:9.05pt;mso-wrap-distance-right:9.05pt;mso-wrap-distance-top:0pt;mso-wrap-distance-bottom:0pt;margin-top:2.8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жи, Звезда - Любовь моя к теб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Земле моей, к моим друзьям и к Солнцу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льнее Света, что идет ко м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 твоего далекого оконц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что первично - Свет или Любовь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где Исток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юбовь, идущая от сердц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зажигает Свет далеких звезд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ли от Света оживает сердце?..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6765</wp:posOffset>
                </wp:positionH>
                <wp:positionV relativeFrom="paragraph">
                  <wp:posOffset>124460</wp:posOffset>
                </wp:positionV>
                <wp:extent cx="3527425" cy="660908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660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520.4pt;mso-wrap-distance-left:9.05pt;mso-wrap-distance-right:9.05pt;mso-wrap-distance-top:0pt;mso-wrap-distance-bottom:0pt;margin-top:9.8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4905</wp:posOffset>
                </wp:positionH>
                <wp:positionV relativeFrom="paragraph">
                  <wp:posOffset>73025</wp:posOffset>
                </wp:positionV>
                <wp:extent cx="3089910" cy="23964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>Т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 отрекайся от любви земной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а - Учитель твой на тропах к Бо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ывший пепел страсти рок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ей укажет на твою Дорог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ш Путь – через страдания и бол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з познанье Тьмы в себе и в мире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 Свет принять очищенной Душ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Свет отдать без искажений ми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88.7pt;mso-wrap-distance-left:9.05pt;mso-wrap-distance-right:9.05pt;mso-wrap-distance-top:0pt;mso-wrap-distance-bottom:0pt;margin-top:5.75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>Т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 отрекайся от любви земной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а - Учитель твой на тропах к Бог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тывший пепел страсти рок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ей укажет на твою Дорог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ш Путь – через страдания и бол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рез познанье Тьмы в себе и в мире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 Свет принять очищенной Душ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Свет отдать без искажений мир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305</wp:posOffset>
                </wp:positionH>
                <wp:positionV relativeFrom="paragraph">
                  <wp:posOffset>-19050</wp:posOffset>
                </wp:positionV>
                <wp:extent cx="3780790" cy="676529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32.7pt;mso-wrap-distance-left:9.05pt;mso-wrap-distance-right:9.05pt;mso-wrap-distance-top:0pt;mso-wrap-distance-bottom:0pt;margin-top:-1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6225</wp:posOffset>
                </wp:positionH>
                <wp:positionV relativeFrom="paragraph">
                  <wp:posOffset>34290</wp:posOffset>
                </wp:positionV>
                <wp:extent cx="1986915" cy="127635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юбовь не танцуют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юбовь не играют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Любовью – живут!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Любовью  уходят в Дорогу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Любовью уходят в Вечность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  <w:t>Любовью уходят в Рассвет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00.5pt;mso-wrap-distance-left:9.05pt;mso-wrap-distance-right:9.05pt;mso-wrap-distance-top:0pt;mso-wrap-distance-bottom:0pt;margin-top:2.7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Любовь не танцуют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Любовь не играют –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Любовью – живут!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Любовью  уходят в Дорогу, 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Любовью уходят в Вечность, 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  <w:t>Любовью уходят в Рассвет…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-133350</wp:posOffset>
                </wp:positionV>
                <wp:extent cx="3552190" cy="677799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33.7pt;mso-wrap-distance-left:9.05pt;mso-wrap-distance-right:9.05pt;mso-wrap-distance-top:0pt;mso-wrap-distance-bottom:0pt;margin-top:-10.5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5115</wp:posOffset>
                </wp:positionH>
                <wp:positionV relativeFrom="paragraph">
                  <wp:posOffset>53340</wp:posOffset>
                </wp:positionV>
                <wp:extent cx="2680335" cy="356235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ё в нас - деревья и трав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йна и Мир, моря и гор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иг и Вечность, и простор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зрыв Начала бы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ебе ищи ответ на вс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ебе открой все силы ми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сам - и Солнце, и Любов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Жизнь, и смерть в кольце един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сам - Творец судьбы сво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- царь и Бог своей Вселен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юбовью царство сотвор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у обрети прощеньем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если Свет в душе твоей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й мир сияньем Света стан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сая Землю от бед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в ряд Огней Вселенских встан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280.5pt;mso-wrap-distance-left:9.05pt;mso-wrap-distance-right:9.05pt;mso-wrap-distance-top:0pt;mso-wrap-distance-bottom:0pt;margin-top:4.2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ё в нас - деревья и трав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йна и Мир, моря и гор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миг и Вечность, и простор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зрыв Начала быт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ебе ищи ответ на вс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ебе открой все силы ми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сам - и Солнце, и Любов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Жизнь, и смерть в кольце един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сам - Творец судьбы сво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- царь и Бог своей Вселен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юбовью царство сотвор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ободу обрети прощеньем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если Свет в душе твоей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вой мир сияньем Света стан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асая Землю от бед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 в ряд Огней Вселенских встан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065</wp:posOffset>
                </wp:positionH>
                <wp:positionV relativeFrom="paragraph">
                  <wp:posOffset>-27305</wp:posOffset>
                </wp:positionV>
                <wp:extent cx="3825240" cy="676529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32.7pt;mso-wrap-distance-left:9.05pt;mso-wrap-distance-right:9.05pt;mso-wrap-distance-top:0pt;mso-wrap-distance-bottom:0pt;margin-top:-2.1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5340</wp:posOffset>
                </wp:positionH>
                <wp:positionV relativeFrom="paragraph">
                  <wp:posOffset>124460</wp:posOffset>
                </wp:positionV>
                <wp:extent cx="3027045" cy="495046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495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ленная - ты та же су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едвиженье звезд, планет круженье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тайна твоего предназначен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крыта и все так же дал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красна ты  - и блеск тво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носят до Земли и свет и ярк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 вот тепло души, Любовь и лас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наешь ты от Божьих сынов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ни придут к тебе -через век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борьбе с собой выращивая крыль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тавив твердь земную без усиль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летев над суетою навсег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юбовью став и Светлою мечт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изнь и судьбу даруют безвозврат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бе - Святая Ма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бе -  Отец Родно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бе -  простор Вселенных необъят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ветущим садом станешь ты вове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смертием Любви и Гимном Свету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гда, оставив дом - свою планет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дет к тебе Крылатый Челов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389.8pt;mso-wrap-distance-left:9.05pt;mso-wrap-distance-right:9.05pt;mso-wrap-distance-top:0pt;mso-wrap-distance-bottom:0pt;margin-top:9.8pt;mso-position-vertical-relative:text;margin-left: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ленная - ты та же суета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едвиженье звезд, планет круженье…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тайна твоего предназначень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крыта и все так же далек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красна ты  - и блеск твоих дете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носят до Земли и свет и ярк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 вот тепло души, Любовь и ласку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знаешь ты от Божьих сыновей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ни придут к тебе -через века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борьбе с собой выращивая крылья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тавив твердь земную без усилья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летев над суетою навсегд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юбовью став и Светлою мечто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изнь и судьбу даруют безвозвратн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бе - Святая Мать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бе -  Отец Родной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бе -  простор Вселенных необъятный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ветущим садом станешь ты вовек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смертием Любви и Гимном Свету-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гда, оставив дом - свою планету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дет к тебе Крылатый Человек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765</wp:posOffset>
                </wp:positionH>
                <wp:positionV relativeFrom="paragraph">
                  <wp:posOffset>-21590</wp:posOffset>
                </wp:positionV>
                <wp:extent cx="3527425" cy="677799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533.7pt;mso-wrap-distance-left:9.05pt;mso-wrap-distance-right:9.05pt;mso-wrap-distance-top:0pt;mso-wrap-distance-bottom:0pt;margin-top:-1.7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2550</wp:posOffset>
                </wp:positionH>
                <wp:positionV relativeFrom="paragraph">
                  <wp:posOffset>6350</wp:posOffset>
                </wp:positionV>
                <wp:extent cx="3310890" cy="192341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Если сердце – проводник Любв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Если мысль чиста, как Луч Рассвет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сли жизнь наполнена людьми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начит, ты сегодня – Воин С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 с тобой отныне и вове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, кто Свет несут своей планет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, чье Имя – Бог и Челове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се с тобой - и ты за все в ответ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51.45pt;mso-wrap-distance-left:9.05pt;mso-wrap-distance-right:9.05pt;mso-wrap-distance-top:0pt;mso-wrap-distance-bottom:0pt;margin-top:0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Если сердце – проводник Любви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Если мысль чиста, как Луч Рассвета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сли жизнь наполнена людьми 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начит, ты сегодня – Воин Свет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 с тобой отныне и вовек –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, кто Свет несут своей планете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, чье Имя – Бог и Человек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се с тобой - и ты за все в ответе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305</wp:posOffset>
                </wp:positionH>
                <wp:positionV relativeFrom="paragraph">
                  <wp:posOffset>-19050</wp:posOffset>
                </wp:positionV>
                <wp:extent cx="3780790" cy="6765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32.7pt;mso-wrap-distance-left:9.05pt;mso-wrap-distance-right:9.05pt;mso-wrap-distance-top:0pt;mso-wrap-distance-bottom:0pt;margin-top:-1.5pt;mso-position-vertical-relative:text;margin-left:42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1725</wp:posOffset>
                </wp:positionH>
                <wp:positionV relativeFrom="paragraph">
                  <wp:posOffset>60960</wp:posOffset>
                </wp:positionV>
                <wp:extent cx="2981325" cy="661797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ыбельная сыну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ям, которые рождаются, чтобы стать Любовью и пронести Любовь во Вселенную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рой Отца-Огн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том Его Душ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плей Живой Воды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прожив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тить сумей гроз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обогреть друзей, </w:t>
                              <w:br/>
                              <w:t>Сделай светлее м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ю сво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на Земле род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ой, живой Любви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х, кто к нему прини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дцем пои.</w:t>
                              <w:br/>
                              <w:t>Слушай дыханье звез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озводи мос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, что ведут на вз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мир Красо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езды устали жд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ых твоих шаг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 твое - взлет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миру Бог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растопить тепл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 седых плане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ёздным  мирам отд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й Св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же - Дитя Любв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ра Отца-Огн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ю Его Душ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ни, хра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я Отца - Любов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я Отца - Рассв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дцем твори 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сячи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рой Отца-Огн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том Его Душ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плей Живой Воды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чность твор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рой Отца-Огн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том Его Душ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плей Живой Воды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чно живи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521.1pt;mso-wrap-distance-left:9.05pt;mso-wrap-distance-right:9.05pt;mso-wrap-distance-top:0pt;mso-wrap-distance-bottom:0pt;margin-top:4.8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ыбельная сыну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ям, которые рождаются, чтобы стать Любовью и пронести Любовь во Вселенную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крой Отца-Огн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етом Его Душ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плей Живой Воды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 прожив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третить сумей гроз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обогреть друзей, </w:t>
                        <w:br/>
                        <w:t>Сделай светлее м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ю сво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на Земле родн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истой, живой Любви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х, кто к нему прини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дцем пои.</w:t>
                        <w:br/>
                        <w:t>Слушай дыханье звез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озводи мос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, что ведут на вз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мир Красо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везды устали жд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плых твоих шагов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емя твое - взлет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миру Бог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растопить тепл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лод седых плане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вёздным  мирам отд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нечный Св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же - Дитя Любв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кра Отца-Огн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ю Его Душ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мни, хра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я Отца - Любов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я Отца - Рассв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дцем твори 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сячи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крой Отца-Огн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етом Его Душ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плей Живой Воды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чность твор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крой Отца-Огн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етом Его Душ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плей Живой Воды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чно живи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6300</wp:posOffset>
                </wp:positionH>
                <wp:positionV relativeFrom="paragraph">
                  <wp:posOffset>-19050</wp:posOffset>
                </wp:positionV>
                <wp:extent cx="3437890" cy="677799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33.7pt;mso-wrap-distance-left:9.05pt;mso-wrap-distance-right:9.05pt;mso-wrap-distance-top:0pt;mso-wrap-distance-bottom:0pt;margin-top:-1.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7345</wp:posOffset>
                </wp:positionH>
                <wp:positionV relativeFrom="paragraph">
                  <wp:posOffset>56515</wp:posOffset>
                </wp:positionV>
                <wp:extent cx="2553970" cy="148209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мимо логики и разу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д мирозданием Твор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юбовь горит Живою Радуг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коном Вечности От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16.7pt;mso-wrap-distance-left:9.05pt;mso-wrap-distance-right:9.05pt;mso-wrap-distance-top:0pt;mso-wrap-distance-bottom:0pt;margin-top:4.4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мимо логики и разум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д мирозданием Творц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юбовь горит Живою Радуго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коном Вечности Отц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-90805</wp:posOffset>
                </wp:positionV>
                <wp:extent cx="3825240" cy="676529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32.7pt;mso-wrap-distance-left:9.05pt;mso-wrap-distance-right:9.05pt;mso-wrap-distance-top:0pt;mso-wrap-distance-bottom:0pt;margin-top:-7.1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0</wp:posOffset>
                </wp:positionH>
                <wp:positionV relativeFrom="paragraph">
                  <wp:posOffset>59690</wp:posOffset>
                </wp:positionV>
                <wp:extent cx="2554605" cy="113538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крещены одной Водою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нчаны одной Любовью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Огонь в сердцах храним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– Луч Едины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– меч один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9.4pt;mso-wrap-distance-left:9.05pt;mso-wrap-distance-right:9.05pt;mso-wrap-distance-top:0pt;mso-wrap-distance-bottom:0pt;margin-top:4.7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ы крещены одной Водою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венчаны одной Любовью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ин Огонь в сердцах храним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– Луч Едины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– меч один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-21590</wp:posOffset>
                </wp:positionV>
                <wp:extent cx="3323590" cy="665162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65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23.75pt;mso-wrap-distance-left:9.05pt;mso-wrap-distance-right:9.05pt;mso-wrap-distance-top:0pt;mso-wrap-distance-bottom:0pt;margin-top:-1.7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4135</wp:posOffset>
                </wp:positionH>
                <wp:positionV relativeFrom="paragraph">
                  <wp:posOffset>34290</wp:posOffset>
                </wp:positionV>
                <wp:extent cx="2835910" cy="114554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ишь до конца доверившись Отцу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Шагнув в Огонь, не поддаваясь страху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йдут в Великую, Волшебную страну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ну Любви – восставшие из праха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90.2pt;mso-wrap-distance-left:9.05pt;mso-wrap-distance-right:9.05pt;mso-wrap-distance-top:0pt;mso-wrap-distance-bottom:0pt;margin-top:2.7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Лишь до конца доверившись Отцу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Шагнув в Огонь, не поддаваясь страху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ойдут в Великую, Волшебную страну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ну Любви – восставшие из праха…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305</wp:posOffset>
                </wp:positionH>
                <wp:positionV relativeFrom="paragraph">
                  <wp:posOffset>-133350</wp:posOffset>
                </wp:positionV>
                <wp:extent cx="4046220" cy="676529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6pt;height:532.7pt;mso-wrap-distance-left:9.05pt;mso-wrap-distance-right:9.05pt;mso-wrap-distance-top:0pt;mso-wrap-distance-bottom:0pt;margin-top:-10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9850</wp:posOffset>
                </wp:positionH>
                <wp:positionV relativeFrom="paragraph">
                  <wp:posOffset>36195</wp:posOffset>
                </wp:positionV>
                <wp:extent cx="1608455" cy="482346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Храмы Огня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ветят в ноч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Тем, кто устал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Тем, кто в Пути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Храмы Любви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ердце зовут –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Не оступись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е отступи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Храмы  Огня,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Храмы Любв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ердце построй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И сохрани.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Через века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даль пронес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ерность Огню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ерность Любви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ушам живым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тань на Пут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>Храмом Огня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Храмом Любви.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Людям Земли 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вет донеси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Храма Отца,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Храма Любви…</w:t>
                            </w:r>
                          </w:p>
                          <w:p>
                            <w:pPr>
                              <w:pStyle w:val="Normal"/>
                              <w:ind w:left="-993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79.8pt;mso-wrap-distance-left:9.05pt;mso-wrap-distance-right:9.05pt;mso-wrap-distance-top:0pt;mso-wrap-distance-bottom:0pt;margin-top:2.8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Храмы Огня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ветят в ноч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Тем, кто устал,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Тем, кто в Пути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Храмы Любви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ердце зовут –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Не оступись, 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Не отступи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Храмы  Огня,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Храмы Любв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ердце построй 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И сохрани. 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Через века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даль пронес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ерность Огню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ерность Любви.</w:t>
                      </w:r>
                    </w:p>
                    <w:p>
                      <w:pPr>
                        <w:pStyle w:val="Normal"/>
                        <w:ind w:left="-993" w:firstLine="56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Душам живым 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стань на Пути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>Храмом Огня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Храмом Любви.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Людям Земли 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Свет донеси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Храма Отца,</w:t>
                      </w:r>
                    </w:p>
                    <w:p>
                      <w:pPr>
                        <w:pStyle w:val="Normal"/>
                        <w:ind w:left="-993" w:firstLine="567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Храма Любви…</w:t>
                      </w:r>
                    </w:p>
                    <w:p>
                      <w:pPr>
                        <w:pStyle w:val="Normal"/>
                        <w:ind w:left="-993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8860</wp:posOffset>
                </wp:positionH>
                <wp:positionV relativeFrom="paragraph">
                  <wp:posOffset>-21590</wp:posOffset>
                </wp:positionV>
                <wp:extent cx="3275330" cy="658749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658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pt;height:518.7pt;mso-wrap-distance-left:9.05pt;mso-wrap-distance-right:9.05pt;mso-wrap-distance-top:0pt;mso-wrap-distance-bottom:0pt;margin-top:-1.7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1960</wp:posOffset>
                </wp:positionH>
                <wp:positionV relativeFrom="paragraph">
                  <wp:posOffset>-10160</wp:posOffset>
                </wp:positionV>
                <wp:extent cx="2239010" cy="145034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ртины - окна в мир и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де Свет души свободно льётс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де Песнь Любви легко поё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образуя мир зем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114.2pt;mso-wrap-distance-left:9.05pt;mso-wrap-distance-right:9.05pt;mso-wrap-distance-top:0pt;mso-wrap-distance-bottom:0pt;margin-top:-0.8pt;mso-position-vertical-relative:text;margin-left:1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ртины - окна в мир ино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де Свет души свободно льётся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де Песнь Любви легко поётся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образуя мир земной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065</wp:posOffset>
                </wp:positionH>
                <wp:positionV relativeFrom="paragraph">
                  <wp:posOffset>3810</wp:posOffset>
                </wp:positionV>
                <wp:extent cx="3793490" cy="676529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532.7pt;mso-wrap-distance-left:9.05pt;mso-wrap-distance-right:9.05pt;mso-wrap-distance-top:0pt;mso-wrap-distance-bottom:0pt;margin-top:0.3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5820</wp:posOffset>
                </wp:positionH>
                <wp:positionV relativeFrom="paragraph">
                  <wp:posOffset>1270</wp:posOffset>
                </wp:positionV>
                <wp:extent cx="3244850" cy="176974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2.10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А меня  Лебёдушка одарила пёрышком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желала счастья мне на моем Пу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Собирай в судьбу свою доброту по зернышку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жалей тепла души и мечтой лети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9.35pt;mso-wrap-distance-left:9.05pt;mso-wrap-distance-right:9.05pt;mso-wrap-distance-top:0pt;mso-wrap-distance-bottom:0pt;margin-top:0.1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                    </w:t>
                      </w:r>
                      <w:r>
                        <w:rPr>
                          <w:sz w:val="22"/>
                        </w:rPr>
                        <w:t>2.10.0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А меня  Лебёдушка одарила пёрышком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желала счастья мне на моем Пути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-Собирай в судьбу свою доброту по зернышку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жалей тепла души и мечтой лети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4900</wp:posOffset>
                </wp:positionH>
                <wp:positionV relativeFrom="paragraph">
                  <wp:posOffset>-21590</wp:posOffset>
                </wp:positionV>
                <wp:extent cx="3209290" cy="677799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33.7pt;mso-wrap-distance-left:9.05pt;mso-wrap-distance-right:9.05pt;mso-wrap-distance-top:0pt;mso-wrap-distance-bottom:0pt;margin-top:-1.7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91030</wp:posOffset>
                </wp:positionH>
                <wp:positionV relativeFrom="paragraph">
                  <wp:posOffset>86360</wp:posOffset>
                </wp:positionV>
                <wp:extent cx="2064385" cy="271272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В.С. 7.11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ват, король, виват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и в ве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 ты жив душ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юбовь твоя в пу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инет два кры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ы над т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и. дерзай, люб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чтай и пой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мей сдаваться тьм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чистою судьб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светом для люд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нься на земле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213.6pt;mso-wrap-distance-left:9.05pt;mso-wrap-distance-right:9.05pt;mso-wrap-distance-top:0pt;mso-wrap-distance-bottom:0pt;margin-top:6.8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В.С. 7.11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ват, король, виват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ви в ве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ка ты жив душ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юбовь твоя в пу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кинет два кры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щиты над т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вори. дерзай, люб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чтай и пой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смей сдаваться тьм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чистою судьб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светом для люд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танься на земле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305</wp:posOffset>
                </wp:positionH>
                <wp:positionV relativeFrom="paragraph">
                  <wp:posOffset>95250</wp:posOffset>
                </wp:positionV>
                <wp:extent cx="3666490" cy="676529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32.7pt;mso-wrap-distance-left:9.05pt;mso-wrap-distance-right:9.05pt;mso-wrap-distance-top:0pt;mso-wrap-distance-bottom:0pt;margin-top:7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8870</wp:posOffset>
                </wp:positionH>
                <wp:positionV relativeFrom="paragraph">
                  <wp:posOffset>92075</wp:posOffset>
                </wp:positionV>
                <wp:extent cx="3244850" cy="2671445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На</w:t>
                            </w:r>
                            <w:r>
                              <w:rPr>
                                <w:lang w:val="en-US"/>
                              </w:rPr>
                              <w:t xml:space="preserve">  Notre Damm de Par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окидай меня, прекрасная меч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рует крылья неземная красо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если свято веришь в Вечность и в Любов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мы с тобой встречаться будем вновь и внов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для Любви ни расстояний, ни времё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веках горит её неписаный Закон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ай любимому и свет, и жизнь, кровь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ё спасенье и бессмертие – Любовь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10.35pt;mso-wrap-distance-left:9.05pt;mso-wrap-distance-right:9.05pt;mso-wrap-distance-top:0pt;mso-wrap-distance-bottom:0pt;margin-top:7.2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На</w:t>
                      </w:r>
                      <w:r>
                        <w:rPr>
                          <w:lang w:val="en-US"/>
                        </w:rPr>
                        <w:t xml:space="preserve">  Notre Damm de Pari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покидай меня, прекрасная меч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рует крылья неземная красо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если свято веришь в Вечность и в Любов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мы с тобой встречаться будем вновь и внов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т для Любви ни расстояний, ни времён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веках горит её неписаный Закон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ай любимому и свет, и жизнь, кровь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воё спасенье и бессмертие – Любовь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0610</wp:posOffset>
                </wp:positionH>
                <wp:positionV relativeFrom="paragraph">
                  <wp:posOffset>-21590</wp:posOffset>
                </wp:positionV>
                <wp:extent cx="3243580" cy="677799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pt;height:533.7pt;mso-wrap-distance-left:9.05pt;mso-wrap-distance-right:9.05pt;mso-wrap-distance-top:0pt;mso-wrap-distance-bottom:0pt;margin-top:-1.7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2285</wp:posOffset>
                </wp:positionH>
                <wp:positionV relativeFrom="paragraph">
                  <wp:posOffset>86360</wp:posOffset>
                </wp:positionV>
                <wp:extent cx="2360295" cy="2359025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имой пришедшая  - вес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ранишь в своих  мечтах  и в серд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закрывай от Света дверц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береги Любовь сво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 светом сердца свое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греешь дом зимой мороз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жизнь, рожденная земно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одно мгновенье станет звезд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85.75pt;mso-wrap-distance-left:9.05pt;mso-wrap-distance-right:9.05pt;mso-wrap-distance-top:0pt;mso-wrap-distance-bottom:0pt;margin-top:6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Г.Д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имой пришедшая  - весн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Хранишь в своих  мечтах  и в сердц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е закрывай от Света дверц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 береги Любовь сво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ы светом сердца свое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греешь дом зимой морозн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 жизнь, рожденная земной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одно мгновенье станет звезд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1815</wp:posOffset>
                </wp:positionH>
                <wp:positionV relativeFrom="paragraph">
                  <wp:posOffset>66675</wp:posOffset>
                </wp:positionV>
                <wp:extent cx="3730625" cy="676529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532.7pt;mso-wrap-distance-left:9.05pt;mso-wrap-distance-right:9.05pt;mso-wrap-distance-top:0pt;mso-wrap-distance-bottom:0pt;margin-top:5.2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72820</wp:posOffset>
                </wp:positionH>
                <wp:positionV relativeFrom="paragraph">
                  <wp:posOffset>53340</wp:posOffset>
                </wp:positionV>
                <wp:extent cx="2680335" cy="264922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.01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я Обетованная – Ковче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принимает нас в свои ладо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б ни был ты – она с тобой  навек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а – в тебе, ты – в ней по зову кров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сердце видит Свет её во тьм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ёт на зов её сквозь все прегра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м своим одаривая все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 требуя ни славы, ни награ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а пойдёт с тобой к любой  звезд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станет для тебя Святой юдол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я Обетованная – везд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ты, Любовью став – творишь Любов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208.6pt;mso-wrap-distance-left:9.05pt;mso-wrap-distance-right:9.05pt;mso-wrap-distance-top:0pt;mso-wrap-distance-bottom:0pt;margin-top:4.2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7.01.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ля Обетованная – Ковчег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принимает нас в свои ладо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б ни был ты – она с тобой  навек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а – в тебе, ты – в ней по зову кров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сердце видит Свет её во тьм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ёт на зов её сквозь все прегра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плом своим одаривая все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 требуя ни славы, ни награ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а пойдёт с тобой к любой  звезд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станет для тебя Святой юдол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ля Обетованная – везд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ты, Любовью став – творишь Любов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3770</wp:posOffset>
                </wp:positionH>
                <wp:positionV relativeFrom="paragraph">
                  <wp:posOffset>-1270</wp:posOffset>
                </wp:positionV>
                <wp:extent cx="3360420" cy="667385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667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525.5pt;mso-wrap-distance-left:9.05pt;mso-wrap-distance-right:9.05pt;mso-wrap-distance-top:0pt;mso-wrap-distance-bottom:0pt;margin-top:-0.1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44015</wp:posOffset>
                </wp:positionH>
                <wp:positionV relativeFrom="paragraph">
                  <wp:posOffset>41275</wp:posOffset>
                </wp:positionV>
                <wp:extent cx="2685415" cy="570738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со мной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уда, где Вечности Рассв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со мной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будешь Радугой согр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туд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ждёт тебя твоя  любов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крылья  ты  расправишь вновь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со м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туд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смерти нет  и нет разлу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твой очаг, где каждый бра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каждый дру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страха нет в сердцах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ых для Любв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не сжигают корабли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со м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станет жиз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я звенящею струн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йдёшь в полё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путеводною звезд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устынный кр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превратишь  в цветущ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каждый Вечностью богат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йдём со мной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449.4pt;mso-wrap-distance-left:9.05pt;mso-wrap-distance-right:9.05pt;mso-wrap-distance-top:0pt;mso-wrap-distance-bottom:0pt;margin-top:3.25pt;mso-position-vertical-relative:text;margin-left: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йдём со мной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уда, где Вечности Рассв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со мной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будешь Радугой согр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туд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ждёт тебя твоя  любов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крылья  ты  расправишь вновь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со м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туд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смерти нет  и нет разлу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твой очаг, где каждый бра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каждый друг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страха нет в сердцах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крытых для Любв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не сжигают корабли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со м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станет жиз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воя звенящею струн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йдёшь в полё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 путеводною звезд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устынный кр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превратишь  в цветущ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каждый Вечностью богат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йдём со мной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</wp:posOffset>
                </wp:positionH>
                <wp:positionV relativeFrom="paragraph">
                  <wp:posOffset>108585</wp:posOffset>
                </wp:positionV>
                <wp:extent cx="3604895" cy="676529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85pt;height:532.7pt;mso-wrap-distance-left:9.05pt;mso-wrap-distance-right:9.05pt;mso-wrap-distance-top:0pt;mso-wrap-distance-bottom:0pt;margin-top:8.5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1000</wp:posOffset>
                </wp:positionH>
                <wp:positionV relativeFrom="paragraph">
                  <wp:posOffset>59690</wp:posOffset>
                </wp:positionV>
                <wp:extent cx="2390775" cy="177038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23.02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желаем вам неба синег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ца яркого и тепл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ы юность вас не покину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ечта о Любви жи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сть развеются тучи тёмны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ета уйдёт навсегд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-  прекрасная и огром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окинет вас никог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39.4pt;mso-wrap-distance-left:9.05pt;mso-wrap-distance-right:9.05pt;mso-wrap-distance-top:0pt;mso-wrap-distance-bottom:0pt;margin-top:4.7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23.02.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желаем вам неба синег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нца яркого и тепл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ы юность вас не покину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мечта о Любви жи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усть развеются тучи тёмны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ета уйдёт навсегд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 -  прекрасная и огром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покинет вас никог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4715</wp:posOffset>
                </wp:positionH>
                <wp:positionV relativeFrom="paragraph">
                  <wp:posOffset>60960</wp:posOffset>
                </wp:positionV>
                <wp:extent cx="3419475" cy="677799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533.7pt;mso-wrap-distance-left:9.05pt;mso-wrap-distance-right:9.05pt;mso-wrap-distance-top:0pt;mso-wrap-distance-bottom:0pt;margin-top:4.8pt;mso-position-vertical-relative:text;margin-left:70.4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7500</wp:posOffset>
                </wp:positionH>
                <wp:positionV relativeFrom="paragraph">
                  <wp:posOffset>127635</wp:posOffset>
                </wp:positionV>
                <wp:extent cx="2733675" cy="166497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смею ничего просить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дь мне дано безмерно м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 хватит жизни отблагодари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 Свет Любви, за Счастье, за Дорог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асибо, Отче мой, за каждый ми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то я живу, Тобой дыша и вер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 маленькое сердце, что вместило Ми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этот Мир собою отогре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31.1pt;mso-wrap-distance-left:9.05pt;mso-wrap-distance-right:9.05pt;mso-wrap-distance-top:0pt;mso-wrap-distance-bottom:0pt;margin-top:10.0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смею ничего просить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дь мне дано безмерно много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 хватит жизни отблагодарить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 Свет Любви, за Счастье, за Дорогу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асибо, Отче мой, за каждый миг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то я живу, Тобой дыша и веря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 маленькое сердце, что вместило Мир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этот Мир собою отогреет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3905</wp:posOffset>
                </wp:positionH>
                <wp:positionV relativeFrom="paragraph">
                  <wp:posOffset>-19050</wp:posOffset>
                </wp:positionV>
                <wp:extent cx="3526790" cy="677799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533.7pt;mso-wrap-distance-left:9.05pt;mso-wrap-distance-right:9.05pt;mso-wrap-distance-top:0pt;mso-wrap-distance-bottom:0pt;margin-top:-1.5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6950</wp:posOffset>
                </wp:positionH>
                <wp:positionV relativeFrom="paragraph">
                  <wp:posOffset>118745</wp:posOffset>
                </wp:positionV>
                <wp:extent cx="3112135" cy="125349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асибо, Жизнь, за каждое мгновень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то я живу на лучшей из план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асибо, Свет, за каждый луч прозрень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то нахожу в себе, как амул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98.7pt;mso-wrap-distance-left:9.05pt;mso-wrap-distance-right:9.05pt;mso-wrap-distance-top:0pt;mso-wrap-distance-bottom:0pt;margin-top:9.35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асибо, Жизнь, за каждое мгновенье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то я живу на лучшей из планет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асибо, Свет, за каждый луч прозренья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то нахожу в себе, как аму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00</wp:posOffset>
                </wp:positionH>
                <wp:positionV relativeFrom="paragraph">
                  <wp:posOffset>-635</wp:posOffset>
                </wp:positionV>
                <wp:extent cx="3298190" cy="677799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533.7pt;mso-wrap-distance-left:9.05pt;mso-wrap-distance-right:9.05pt;mso-wrap-distance-top:0pt;mso-wrap-distance-bottom:0pt;margin-top:-0.05pt;mso-position-vertical-relative:text;margin-left:80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37945</wp:posOffset>
                </wp:positionH>
                <wp:positionV relativeFrom="paragraph">
                  <wp:posOffset>4445</wp:posOffset>
                </wp:positionV>
                <wp:extent cx="2755900" cy="19177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скай развеюсь в пр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 все эоны  лет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знаю – есть Любов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знаю – есть Рассв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знаю -  жить Зем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и подруг – план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 людям – расцвет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исполнять  Зав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51pt;mso-wrap-distance-left:9.05pt;mso-wrap-distance-right:9.05pt;mso-wrap-distance-top:0pt;mso-wrap-distance-bottom:0pt;margin-top:0.3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скай развеюсь в прах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а все эоны  лет –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знаю – есть Любовь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знаю – есть Рассвет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знаю -  жить Земл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и подруг – планет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 людям – расцветать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исполнять  Зав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5305</wp:posOffset>
                </wp:positionH>
                <wp:positionV relativeFrom="paragraph">
                  <wp:posOffset>-19050</wp:posOffset>
                </wp:positionV>
                <wp:extent cx="3552190" cy="676529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32.7pt;mso-wrap-distance-left:9.05pt;mso-wrap-distance-right:9.05pt;mso-wrap-distance-top:0pt;mso-wrap-distance-bottom:0pt;margin-top:-1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9750</wp:posOffset>
                </wp:positionH>
                <wp:positionV relativeFrom="paragraph">
                  <wp:posOffset>55245</wp:posOffset>
                </wp:positionV>
                <wp:extent cx="3251200" cy="116840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охранив в себе крупицу доброты – 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онны тьмы собой пережигаешь, 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кру Жизни Вечной обретаешь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Великом Солнечном Пу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92pt;mso-wrap-distance-left:9.05pt;mso-wrap-distance-right:9.05pt;mso-wrap-distance-top:0pt;mso-wrap-distance-bottom:0pt;margin-top:4.3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охранив в себе крупицу доброты – </w:t>
                      </w:r>
                    </w:p>
                    <w:p>
                      <w:pPr>
                        <w:pStyle w:val="Style1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онны тьмы собой пережигаешь, </w:t>
                      </w:r>
                    </w:p>
                    <w:p>
                      <w:pPr>
                        <w:pStyle w:val="Style1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кру Жизни Вечной обретаешь</w:t>
                      </w:r>
                    </w:p>
                    <w:p>
                      <w:pPr>
                        <w:pStyle w:val="Style1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Великом Солнечном Пут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4900</wp:posOffset>
                </wp:positionH>
                <wp:positionV relativeFrom="paragraph">
                  <wp:posOffset>95250</wp:posOffset>
                </wp:positionV>
                <wp:extent cx="3209290" cy="6663690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66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24.7pt;mso-wrap-distance-left:9.05pt;mso-wrap-distance-right:9.05pt;mso-wrap-distance-top:0pt;mso-wrap-distance-bottom:0pt;margin-top:7.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09345</wp:posOffset>
                </wp:positionH>
                <wp:positionV relativeFrom="paragraph">
                  <wp:posOffset>36195</wp:posOffset>
                </wp:positionV>
                <wp:extent cx="3111500" cy="32258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Моим стихам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чатые Духом  Высоким,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шедшим из горних миров,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 мне проявляются строки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образом дивных стихов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ихи – мои дети и судьи,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ни -  и цветы и мечи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юбовь, растворённая в звуках,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дечным набатом звучит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ждённые -  в Вечность уходят…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пространстве зарницей горят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рытые души находят,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емление к Свету творят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54pt;mso-wrap-distance-left:9.05pt;mso-wrap-distance-right:9.05pt;mso-wrap-distance-top:0pt;mso-wrap-distance-bottom:0pt;margin-top:2.85pt;mso-position-vertical-relative:text;margin-left: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Моим стихам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чатые Духом  Высоким,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шедшим из горних миров,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о мне проявляются строки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образом дивных стихов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ихи – мои дети и судьи,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ни -  и цветы и мечи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Любовь, растворённая в звуках, 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рдечным набатом звучит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ждённые -  в Вечность уходят…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пространстве зарницей горят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крытые души находят,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емление к Свету творят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8205</wp:posOffset>
                </wp:positionH>
                <wp:positionV relativeFrom="paragraph">
                  <wp:posOffset>95250</wp:posOffset>
                </wp:positionV>
                <wp:extent cx="3209290" cy="677799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33.7pt;mso-wrap-distance-left:9.05pt;mso-wrap-distance-right:9.05pt;mso-wrap-distance-top:0pt;mso-wrap-distance-bottom:0pt;margin-top:7.5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25550</wp:posOffset>
                </wp:positionH>
                <wp:positionV relativeFrom="paragraph">
                  <wp:posOffset>55245</wp:posOffset>
                </wp:positionV>
                <wp:extent cx="2171700" cy="11430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 – Воины, дети мо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вам оставаться в затон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ворите пространство Любв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асая планету от бо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4.3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 – Воины, дети мо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вам оставаться в затон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ворите пространство Любв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асая планету от боли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4900</wp:posOffset>
                </wp:positionH>
                <wp:positionV relativeFrom="paragraph">
                  <wp:posOffset>-19050</wp:posOffset>
                </wp:positionV>
                <wp:extent cx="3209290" cy="677799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33.7pt;mso-wrap-distance-left:9.05pt;mso-wrap-distance-right:9.05pt;mso-wrap-distance-top:0pt;mso-wrap-distance-bottom:0pt;margin-top:-1.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5860</wp:posOffset>
                </wp:positionH>
                <wp:positionV relativeFrom="paragraph">
                  <wp:posOffset>71755</wp:posOffset>
                </wp:positionV>
                <wp:extent cx="2921000" cy="13081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Моим сёстрам…</w:t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Живи немеркнущей звездой,</w:t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обою землю согревая,</w:t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И да пребудет над тобой</w:t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лыбка Матушки свят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03pt;mso-wrap-distance-left:9.05pt;mso-wrap-distance-right:9.05pt;mso-wrap-distance-top:0pt;mso-wrap-distance-bottom:0pt;margin-top:5.65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Моим сёстрам…</w:t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Живи немеркнущей звездой,</w:t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Собою землю согревая,</w:t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И да пребудет над тобой</w:t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лыбка Матушки свята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</wp:posOffset>
                </wp:positionH>
                <wp:positionV relativeFrom="paragraph">
                  <wp:posOffset>-19050</wp:posOffset>
                </wp:positionV>
                <wp:extent cx="3825240" cy="676529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76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532.7pt;mso-wrap-distance-left:9.05pt;mso-wrap-distance-right:9.05pt;mso-wrap-distance-top:0pt;mso-wrap-distance-bottom:0pt;margin-top:-1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4050</wp:posOffset>
                </wp:positionH>
                <wp:positionV relativeFrom="paragraph">
                  <wp:posOffset>36195</wp:posOffset>
                </wp:positionV>
                <wp:extent cx="3568700" cy="408305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962" w:hanging="280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.А.Б.  27.09.04</w:t>
                            </w:r>
                          </w:p>
                          <w:p>
                            <w:pPr>
                              <w:pStyle w:val="Normal"/>
                              <w:ind w:left="4962" w:hanging="4111"/>
                              <w:jc w:val="both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то пожелать счастливейшей из женщин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ольше быть на Матушке Земл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рить тепло улыбки каждым встречны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сохранять цветы в своей душе.</w:t>
                            </w:r>
                          </w:p>
                          <w:p>
                            <w:pPr>
                              <w:pStyle w:val="Normal"/>
                              <w:ind w:left="4962" w:hanging="411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11" w:hanging="411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го желать? Ведь Жизнь  - уже наград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каждый миг, что видишь мир и свет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омрачай ни грустью, ни слезам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ерь навек – разлук и смерти н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 те, кто дорог нам, кто был однажды встречен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ни всегда с тобой, они живут в теб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сть Солнце над тобой сияет вечн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роги Истины держись в своей  судьбе!</w:t>
                            </w:r>
                          </w:p>
                          <w:p>
                            <w:pPr>
                              <w:pStyle w:val="Normal"/>
                              <w:ind w:left="4962" w:hanging="4111"/>
                              <w:jc w:val="both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21.5pt;mso-wrap-distance-left:9.05pt;mso-wrap-distance-right:9.05pt;mso-wrap-distance-top:0pt;mso-wrap-distance-bottom:0pt;margin-top:2.8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962" w:hanging="280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.А.Б.  27.09.04</w:t>
                      </w:r>
                    </w:p>
                    <w:p>
                      <w:pPr>
                        <w:pStyle w:val="Normal"/>
                        <w:ind w:left="4962" w:hanging="4111"/>
                        <w:jc w:val="both"/>
                        <w:rPr>
                          <w:spacing w:val="20"/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то пожелать счастливейшей из женщин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ольше быть на Матушке Земле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рить тепло улыбки каждым встречны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сохранять цветы в своей душе.</w:t>
                      </w:r>
                    </w:p>
                    <w:p>
                      <w:pPr>
                        <w:pStyle w:val="Normal"/>
                        <w:ind w:left="4962" w:hanging="4111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4111" w:hanging="4111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го желать? Ведь Жизнь  - уже наград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каждый миг, что видишь мир и свет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омрачай ни грустью, ни слезами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ерь навек – разлук и смерти н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 те, кто дорог нам, кто был однажды встречен –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ни всегда с тобой, они живут в теб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сть Солнце над тобой сияет вечно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роги Истины держись в своей  судьбе!</w:t>
                      </w:r>
                    </w:p>
                    <w:p>
                      <w:pPr>
                        <w:pStyle w:val="Normal"/>
                        <w:ind w:left="4962" w:hanging="4111"/>
                        <w:jc w:val="both"/>
                        <w:rPr>
                          <w:spacing w:val="20"/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4900</wp:posOffset>
                </wp:positionH>
                <wp:positionV relativeFrom="paragraph">
                  <wp:posOffset>95250</wp:posOffset>
                </wp:positionV>
                <wp:extent cx="3209290" cy="677799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33.7pt;mso-wrap-distance-left:9.05pt;mso-wrap-distance-right:9.05pt;mso-wrap-distance-top:0pt;mso-wrap-distance-bottom:0pt;margin-top:7.5pt;mso-position-vertical-relative:text;margin-left:87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79245</wp:posOffset>
                </wp:positionH>
                <wp:positionV relativeFrom="paragraph">
                  <wp:posOffset>127000</wp:posOffset>
                </wp:positionV>
                <wp:extent cx="2507615" cy="416941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ихи – одно крыл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 музыка – друго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вот взлетает пес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небо голубо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на парит в пространств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де Ангелы летаю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плом своим сердеч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ивущих согрев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нежностью мелод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ихов волшебных зву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душе соприкоснувш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будит Светлый Лу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тите, песни див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ветите над плането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вобождая Зем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холода и ту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328.3pt;mso-wrap-distance-left:9.05pt;mso-wrap-distance-right:9.05pt;mso-wrap-distance-top:0pt;mso-wrap-distance-bottom:0pt;margin-top:10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ихи – одно крыло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 музыка – друго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вот взлетает песн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небо голубо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на парит в пространстве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де Ангелы летают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плом своим сердечны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ивущих согрева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нежностью мелоди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ихов волшебных звукам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душе соприкоснувшихс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будит Светлый Луч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етите, песни дивные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ветите над планетою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вобождая Землю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 холода и туч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1005</wp:posOffset>
                </wp:positionH>
                <wp:positionV relativeFrom="paragraph">
                  <wp:posOffset>95250</wp:posOffset>
                </wp:positionV>
                <wp:extent cx="3749040" cy="654939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54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pt;height:515.7pt;mso-wrap-distance-left:9.05pt;mso-wrap-distance-right:9.05pt;mso-wrap-distance-top:0pt;mso-wrap-distance-bottom:0pt;margin-top:7.5pt;mso-position-vertical-relative:text;margin-left:33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2650</wp:posOffset>
                </wp:positionH>
                <wp:positionV relativeFrom="paragraph">
                  <wp:posOffset>4445</wp:posOffset>
                </wp:positionV>
                <wp:extent cx="2507615" cy="416941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ы -моя сестр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ы –моя побе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сли ты взлетаешь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с тобой ле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Если к солнцу тянешься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теплом согр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Если ты влюбляешься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с тобой люб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ы с тобой еди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радости и в горе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леточки Еди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енщины – Меч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ы с тобою стан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етом и Любовь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сконечной  Нежн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Мире Крас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328.3pt;mso-wrap-distance-left:9.05pt;mso-wrap-distance-right:9.05pt;mso-wrap-distance-top:0pt;mso-wrap-distance-bottom:0pt;margin-top:0.35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ы -моя сестра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ы –моя побед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сли ты взлетаешь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с тобой лечу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Если к солнцу тянешься –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теплом согрет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Если ты влюбляешься –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с тобой люблю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ы с тобой един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радости и в горе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леточки Единой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енщины – Мечты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ы с тобою стане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етом и Любовью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есконечной  Нежностью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Мире Красоты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lainText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83350</wp:posOffset>
                </wp:positionH>
                <wp:positionV relativeFrom="paragraph">
                  <wp:posOffset>4445</wp:posOffset>
                </wp:positionV>
                <wp:extent cx="2743200" cy="4114800"/>
                <wp:effectExtent l="0" t="0" r="0" b="0"/>
                <wp:wrapNone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тры – братья мо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 расскажите о 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ак мне найти 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небу пут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м, где мой д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тры ответили мн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Путь свой ищи на земле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небу вед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ропы Земл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ропы Любв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Жизнь свою прожив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истым, светлым лучом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тим луч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небо уйдёш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Вечность уйдёш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4pt;mso-wrap-distance-left:9.05pt;mso-wrap-distance-right:9.05pt;mso-wrap-distance-top:0pt;mso-wrap-distance-bottom:0pt;margin-top:0.35pt;mso-position-vertical-relative:text;margin-left:5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тры – братья мо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 расскажите о том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ак мне найти 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 небу пут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ам, где мой дом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тры ответили мне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Путь свой ищи на земле 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 небу веду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ропы Земли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ропы Любви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Жизнь свою проживи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истым, светлым лучом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тим лучом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небо уйдёшь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Вечность уйдёш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4900</wp:posOffset>
                </wp:positionH>
                <wp:positionV relativeFrom="paragraph">
                  <wp:posOffset>63500</wp:posOffset>
                </wp:positionV>
                <wp:extent cx="3209290" cy="629539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95.7pt;mso-wrap-distance-left:9.05pt;mso-wrap-distance-right:9.05pt;mso-wrap-distance-top:0pt;mso-wrap-distance-bottom:0pt;margin-top:5pt;mso-position-vertical-relative:text;margin-left:87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005</wp:posOffset>
                </wp:positionH>
                <wp:positionV relativeFrom="paragraph">
                  <wp:posOffset>63500</wp:posOffset>
                </wp:positionV>
                <wp:extent cx="3749040" cy="677799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pt;height:533.7pt;mso-wrap-distance-left:9.05pt;mso-wrap-distance-right:9.05pt;mso-wrap-distance-top:0pt;mso-wrap-distance-bottom:0pt;margin-top:5pt;mso-position-vertical-relative:text;margin-left:33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2650</wp:posOffset>
                </wp:positionH>
                <wp:positionV relativeFrom="paragraph">
                  <wp:posOffset>118745</wp:posOffset>
                </wp:positionV>
                <wp:extent cx="2857500" cy="365760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Ушедшим друзьям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ушедших не хорон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себя навек отрывая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ушедших в себе хран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дце светом их наполня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пока моё сердце  живёт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дут жить и они на свет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никто из них не умрё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 есть  Любовь на плане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9.35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sz w:val="22"/>
                        </w:rPr>
                        <w:t>Ушедшим друзьям…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ушедших не хороню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 себя навек отрывая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ушедших в себе храню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рдце светом их наполня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пока моё сердце  живёт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дут жить и они на свете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никто из них не умрёт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 есть  Любовь на планет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300</wp:posOffset>
                </wp:positionH>
                <wp:positionV relativeFrom="paragraph">
                  <wp:posOffset>95250</wp:posOffset>
                </wp:positionV>
                <wp:extent cx="3437890" cy="677799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33.7pt;mso-wrap-distance-left:9.05pt;mso-wrap-distance-right:9.05pt;mso-wrap-distance-top:0pt;mso-wrap-distance-bottom:0pt;margin-top:7.5pt;mso-position-vertical-relative:text;margin-left:69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37945</wp:posOffset>
                </wp:positionH>
                <wp:positionV relativeFrom="paragraph">
                  <wp:posOffset>4445</wp:posOffset>
                </wp:positionV>
                <wp:extent cx="2857500" cy="2400300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10.05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авай не будем о моих годах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ни – мгновенье и они – столеть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их наполню Радостью и Светом 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в сердце сохраню во всех век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буду жить под Солнцем голубы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одить по травам и встречать рассветы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если вспомню о годах при э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 лишь затем, чтоб поклониться и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0.3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.10.05  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авай не будем о моих годах –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ни – мгновенье и они – столеть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их наполню Радостью и Светом 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в сердце сохраню во всех веках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буду жить под Солнцем голубым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родить по травам и встречать рассветы…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если вспомню о годах при этом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 лишь затем, чтоб поклониться им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005</wp:posOffset>
                </wp:positionH>
                <wp:positionV relativeFrom="paragraph">
                  <wp:posOffset>63500</wp:posOffset>
                </wp:positionV>
                <wp:extent cx="3749040" cy="6638290"/>
                <wp:effectExtent l="0" t="0" r="0" b="0"/>
                <wp:wrapNone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pt;height:522.7pt;mso-wrap-distance-left:9.05pt;mso-wrap-distance-right:9.05pt;mso-wrap-distance-top:0pt;mso-wrap-distance-bottom:0pt;margin-top:5pt;mso-position-vertical-relative:text;margin-left:33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9750</wp:posOffset>
                </wp:positionH>
                <wp:positionV relativeFrom="paragraph">
                  <wp:posOffset>118745</wp:posOffset>
                </wp:positionV>
                <wp:extent cx="2743200" cy="3086100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Завещание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.Г.М. 29.11.2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ы не можем с тобой расста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ы душой проросли друг в д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 душа  - это  Свет и Вечно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 душа – это к звёздам пу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Я согрею тебя  солнцем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 тебя  обниму  ветр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пою водой родник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грозой прокричу – Не забудь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забудь  - для чего рождалис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забудь – для чего мы вме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й  Любовь, отдавая сердце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этом  -жизнь твоя, в этом – су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3pt;mso-wrap-distance-left:9.05pt;mso-wrap-distance-right:9.05pt;mso-wrap-distance-top:0pt;mso-wrap-distance-bottom:0pt;margin-top:9.3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Завещание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.Г.М. 29.11.200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ы не можем с тобой расстаться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ы душой проросли друг в друг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 душа  - это  Свет и Вечность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 душа – это к звёздам пу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Я согрею тебя  солнцем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 тебя  обниму  ветром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пою водой родниково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грозой прокричу – Не забудь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забудь  - для чего рождались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забудь – для чего мы вмест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й  Любовь, отдавая сердце –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этом  -жизнь твоя, в этом – су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7405</wp:posOffset>
                </wp:positionH>
                <wp:positionV relativeFrom="paragraph">
                  <wp:posOffset>95250</wp:posOffset>
                </wp:positionV>
                <wp:extent cx="3666490" cy="6777990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77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33.7pt;mso-wrap-distance-left:9.05pt;mso-wrap-distance-right:9.05pt;mso-wrap-distance-top:0pt;mso-wrap-distance-bottom:0pt;margin-top:7.5pt;mso-position-vertical-relative:text;margin-left:465.15pt;mso-position-horizontal-relative:text">
                <v:textbox>
                  <w:txbxContent>
                    <w:p>
                      <w:pPr>
                        <w:pStyle w:val="PlainText"/>
                        <w:widowControl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cols w:num="2" w:equalWidth="false" w:sep="false">
        <w:col w:w="7214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34:00Z</dcterms:created>
  <dc:creator>Дудкин Роман Александрович</dc:creator>
  <dc:description/>
  <dc:language>en-US</dc:language>
  <cp:lastModifiedBy>1</cp:lastModifiedBy>
  <cp:lastPrinted>2004-09-17T14:49:00Z</cp:lastPrinted>
  <dcterms:modified xsi:type="dcterms:W3CDTF">2005-12-05T05:54:00Z</dcterms:modified>
  <cp:revision>7</cp:revision>
  <dc:subject/>
  <dc:title>1</dc:title>
</cp:coreProperties>
</file>